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7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аботы по предписанию ГПН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7» августа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Штейнле Н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работы по предписанию ГПН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0  от 21 августа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1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63 000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ронами форм КС-2;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 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44,5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СТБ - Кван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115,0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отвечают требования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Юшков А.И.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25 144,59</w:t>
      </w:r>
      <w:r>
        <w:rPr>
          <w:sz w:val="24"/>
          <w:szCs w:val="24"/>
          <w:u w:val="single"/>
        </w:rPr>
        <w:t xml:space="preserve"> (Двести двадцать пять тысяч сто сорок четыре рубля 59 коп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ИП Юшков А.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Невского, 28-13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Невского, 28-13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>225 144,59</w:t>
      </w:r>
      <w:r>
        <w:rPr>
          <w:sz w:val="24"/>
          <w:szCs w:val="24"/>
          <w:u w:val="single"/>
        </w:rPr>
        <w:t xml:space="preserve"> (Двести двадцать пять тысяч сто сорок четыре рубля 59 коп)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</w:rPr>
        <w:t>ООО «СТБ - Квант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00, г. Пермь, ул.Кирова 64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42 г. Пермь, Ласьвинская 4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7 115,07 (Двести пятьдесят семь тысяч сто пятнадцать рублей 07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27» августа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44,4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СТБ - Кван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115,0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вший лучшая цена после цены, предложенной победителем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04:00Z</dcterms:created>
  <dc:creator>Марина</dc:creator>
  <dc:description/>
  <cp:keywords/>
  <dc:language>en-US</dc:language>
  <cp:lastModifiedBy>user</cp:lastModifiedBy>
  <dcterms:modified xsi:type="dcterms:W3CDTF">2008-08-28T14:04:00Z</dcterms:modified>
  <cp:revision>2</cp:revision>
  <dc:subject/>
  <dc:title> </dc:title>
</cp:coreProperties>
</file>