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К извещению о проведении запроса котировок № 150 от 15.09.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262"/>
        <w:gridCol w:w="128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газообразный ГОСТ 5583-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со специальными разъемами к кислородным баллонам для подачи кислорода в хирургический корпу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52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8-09-12T08:35:00Z</dcterms:modified>
  <cp:revision>4</cp:revision>
  <dc:subject/>
  <dc:title>ЗАПРОС КОТИРОВОЧНОЙ ЦЕНЫ</dc:title>
</cp:coreProperties>
</file>