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 xml:space="preserve">   </w:t>
      </w:r>
      <w:r>
        <w:rPr>
          <w:b/>
        </w:rPr>
        <w:t>ПРОТОКОЛ  № 25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замену дверных и оконных блоков и ремонт пола в помещениях 2-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деления  МУЗ «Детская городская клиническая больниц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5» сентябр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    </w:t>
      </w:r>
      <w:r>
        <w:rPr/>
        <w:t>2.Наименование предмета запроса котировок – замена дверных и оконных блоков и ремонт пола в помещениях 2-го отделения МУЗ ДГКБ № 3 по ул.Ленина,13 (извещение № 43 от 28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 499 979,19 рублей (Четыреста девяносто девять тысяч девятьсот семьдесят девять рублей 19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    </w:t>
      </w:r>
      <w:r>
        <w:rPr/>
        <w:t>5.    Требованиями, установленными в извещении о проведении запроса котировок в соответствии с утвержденным локальным сметным расчетом являются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Разборка деревянных заполнений проемов оконных, кв.м -21,44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Установка оконных блоков из ПВХ, кв.м -21,44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Установка подоконных досок из ПВХ, п.м.-12,25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-Улучшенная масляная окраска ранее окрашенных окон за два раза с расчисткой старой 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краски, кв.м – 214,36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Смена светильников, шт.- 63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Разборка и устройство покрытий полов из линолеума и релина, кв.м – 32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Устройство плинтусов ПВХ на клее, м – 475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Окраска масляными составами радиаторов, кв.м – 89,5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Демонтаж осветительных приборов, шт.- 5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Разборка деревянных заполнений проемов дверных, кв.м -2,3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Установка блоков из ПВХ в дверных проемах, кв.м.- 2,3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69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750"/>
                              <w:gridCol w:w="252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ительная фирма              Сиона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98 0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РегионСтрой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97 0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33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750"/>
                        <w:gridCol w:w="252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ительная фирма              Сиона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98 0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РегионСтрой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97 0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43 от 28 августа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2. Наиболее низкая цена котировочной заявки  предложена участником ООО «УралРегионСтрой» и составила 497000,00 руб. (Четыреста девяносто семь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1.1.  Признать победителем в проведении запроса котировок – ООО «УралРегионСтрой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066, г. Пермь, ул.Ш.Космонавтов, д.111, кор.27,офис 407 . тел./факс.(342) 220-18-96 . Цена муниципального контракта – 497000,00руб. (Четыреста девяноста семь тысяч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2. Признать участником размещения заказа, предложившим лучшую цену после цены, предложенной победителем –ООО «Строительная фирма Сиона». Адрес:614000,г.Пермь,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-т Парковый, д.28а-119.  Цена муниципального контракта –498000,00 руб.(Четыреста девяноста восемь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2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USER</dc:creator>
  <dc:description/>
  <cp:keywords/>
  <dc:language>en-US</dc:language>
  <cp:lastModifiedBy>USER</cp:lastModifiedBy>
  <cp:lastPrinted>2008-09-15T10:05:00Z</cp:lastPrinted>
  <dcterms:modified xsi:type="dcterms:W3CDTF">2008-09-15T06:15:00Z</dcterms:modified>
  <cp:revision>16</cp:revision>
  <dc:subject/>
  <dc:title>                                                             ПРОТОКОЛ  № 12</dc:title>
</cp:coreProperties>
</file>