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   </w:t>
      </w:r>
      <w:r>
        <w:rPr>
          <w:caps/>
          <w:sz w:val="28"/>
          <w:szCs w:val="28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рассмотрения и оценки котировочных заявок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на оказание услуг физической охраны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15 сентября 2008г.                              г. Пермь                №1(ЗК 68-09/08 – физ. охрана)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2.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8"/>
          <w:szCs w:val="28"/>
        </w:rPr>
        <w:t>3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8"/>
          <w:szCs w:val="28"/>
        </w:rPr>
        <w:t>4. 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8"/>
          <w:szCs w:val="28"/>
        </w:rPr>
        <w:t>5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6. Чижова Ю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8"/>
          <w:szCs w:val="28"/>
        </w:rPr>
        <w:t>7. Яркова С.А.                                 –  секрета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Заказчик: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ефон/факс: 260-44-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Permgkb</w:t>
      </w:r>
      <w:r>
        <w:rPr>
          <w:sz w:val="28"/>
          <w:szCs w:val="28"/>
        </w:rPr>
        <w:t>6@.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Закупка услуг физической охраны в здании и прилегающей территории поликлиники по адресу: В.Курья ул.10-я Линия,15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Максимальная цена контракта:</w:t>
      </w:r>
    </w:p>
    <w:p>
      <w:pPr>
        <w:pStyle w:val="Normal"/>
        <w:rPr/>
      </w:pPr>
      <w:r>
        <w:rPr>
          <w:sz w:val="28"/>
          <w:szCs w:val="28"/>
        </w:rPr>
        <w:t xml:space="preserve">Максимальная цена контракта – 62 750, 00 рублей (Шестьдесят две тысячи семьсот пятьдесят рублей 00 копеек) </w:t>
      </w:r>
    </w:p>
    <w:p>
      <w:pPr>
        <w:pStyle w:val="Normal"/>
        <w:rPr/>
      </w:pPr>
      <w:r>
        <w:rPr>
          <w:sz w:val="28"/>
          <w:szCs w:val="28"/>
        </w:rPr>
        <w:t>4.Источник финансирования закупки: средства обязательного медицинского страх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Условия оплаты:</w:t>
      </w:r>
    </w:p>
    <w:p>
      <w:pPr>
        <w:pStyle w:val="Normal"/>
        <w:jc w:val="both"/>
        <w:rPr/>
      </w:pPr>
      <w:r>
        <w:rPr>
          <w:sz w:val="28"/>
          <w:szCs w:val="28"/>
        </w:rPr>
        <w:t>Оплата работ будет произведена безналичным перечислением  денежных средств, в течение 20 дней с момента предоставления Исполнителем акта выполненных работ и счета-фактуры на оплату за фактически оказанные услуги ежемесяч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Существенные условия контракт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роки выполнения работ:  </w:t>
      </w:r>
    </w:p>
    <w:p>
      <w:pPr>
        <w:pStyle w:val="Normal"/>
        <w:ind w:left="1440" w:hanging="0"/>
        <w:rPr/>
      </w:pPr>
      <w:r>
        <w:rPr>
          <w:sz w:val="28"/>
          <w:szCs w:val="28"/>
        </w:rPr>
        <w:t>Начало выполнения работ – 15 сентября 2008 года;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Окончание выполнения работ – 31 декабря 2008 года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Стоимость работ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услуги. </w:t>
      </w:r>
    </w:p>
    <w:p>
      <w:pPr>
        <w:pStyle w:val="Normal"/>
        <w:rPr/>
      </w:pPr>
      <w:r>
        <w:rPr>
          <w:sz w:val="28"/>
          <w:szCs w:val="28"/>
        </w:rPr>
        <w:t xml:space="preserve">7. До окончания срока подачи котировочных заявок, указанного в извещении о запросе котировок цен, не поступило ни одной котировочной заявки  на запрос котировочной цены ЗК 68-09/08 – физ. охрана)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Котировочная комиссия приняла решение признать запрос котировки цен не состоявшимся.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Гилёва Ф.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Чижова Ю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Яркова С.А.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298" w:right="431" w:gutter="0" w:header="0" w:top="57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2:22:00Z</dcterms:created>
  <dc:creator>Плановый отдел</dc:creator>
  <dc:description/>
  <cp:keywords/>
  <dc:language>en-US</dc:language>
  <cp:lastModifiedBy>tun</cp:lastModifiedBy>
  <cp:lastPrinted>2008-09-15T13:13:00Z</cp:lastPrinted>
  <dcterms:modified xsi:type="dcterms:W3CDTF">2008-09-15T07:26:00Z</dcterms:modified>
  <cp:revision>124</cp:revision>
  <dc:subject/>
  <dc:title/>
</cp:coreProperties>
</file>