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9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,Г» д</w:t>
      </w:r>
      <w:r>
        <w:rPr/>
        <w:t>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15 сентябр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,Г»</w:t>
      </w:r>
      <w:r>
        <w:rPr/>
        <w:t xml:space="preserve"> для МУЗ «МСЧ № 2»  (извещение № Кт-019-09/09 от 09 сентября 2008 г.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9.09.2008г. по 12.09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 и О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20 000,00( двести двадцать  тысяч ) рублей, включая НДС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октября 2008 г.по 31 декабря 2008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>Удаление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: г.Пермь, ул. Никулина,10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3 (три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от 11.09.2008 г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гор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96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11.09.2008 г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утилизации отходов»Экологическая 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42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от 11.09.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Признать победителем в проведении запроса котировок </w:t>
      </w:r>
      <w:r>
        <w:rPr>
          <w:b/>
        </w:rPr>
        <w:t>ООО «</w:t>
      </w:r>
      <w:r>
        <w:rPr>
          <w:sz w:val="22"/>
          <w:szCs w:val="22"/>
        </w:rPr>
        <w:t>Центр управления медицинскими отходами</w:t>
      </w:r>
      <w:r>
        <w:rPr>
          <w:b/>
        </w:rPr>
        <w:t>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180090,00( двести девятнадцать тысяч двести сорок ) рублей.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Юридический адрес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614068 г. Пермь, ул. Советская, 104, оф.537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>: ИНН/КПП 5902192469/590201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Н 1035900086870, р/с 40702810500420000237 в филиал №5942 ВТБ 24(ЗАО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/с 30101810500000000812, БИК 0457738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</w:t>
      </w:r>
      <w:r>
        <w:rPr>
          <w:sz w:val="22"/>
          <w:szCs w:val="22"/>
        </w:rPr>
        <w:t xml:space="preserve"> ООО «Завод утилизации отходов»Экологическая система»</w:t>
      </w:r>
      <w:r>
        <w:rPr>
          <w:rFonts w:cs="Arial" w:ascii="Arial" w:hAnsi="Arial"/>
          <w:sz w:val="20"/>
          <w:szCs w:val="20"/>
        </w:rPr>
        <w:t xml:space="preserve"> с ценой  котировочной заявки – 181342,80,00(сто восемьдесят одна тысяча триста сорок два рубля) рублей 80 коп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Муз мсч №2</cp:lastModifiedBy>
  <cp:lastPrinted>2008-09-15T12:42:00Z</cp:lastPrinted>
  <dcterms:modified xsi:type="dcterms:W3CDTF">2008-09-15T06:44:00Z</dcterms:modified>
  <cp:revision>14</cp:revision>
  <dc:subject/>
  <dc:title>ПРОТОКОЛ № 05</dc:title>
</cp:coreProperties>
</file>