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4"/>
          <w:lang w:eastAsia="ar-SA"/>
        </w:rPr>
      </w:pPr>
      <w:r>
        <w:rPr>
          <w:caps/>
          <w:sz w:val="24"/>
          <w:szCs w:val="24"/>
        </w:rPr>
        <w:t>протокол № 127К/4/2</w:t>
        <w:br/>
        <w:t xml:space="preserve">рассмотрения заявок </w:t>
      </w:r>
      <w:r>
        <w:rPr>
          <w:sz w:val="24"/>
          <w:szCs w:val="24"/>
        </w:rPr>
        <w:t xml:space="preserve"> на участие в открытом конкурсе </w:t>
      </w:r>
      <w:r>
        <w:rPr>
          <w:sz w:val="24"/>
          <w:szCs w:val="24"/>
          <w:lang w:eastAsia="ar-SA"/>
        </w:rPr>
        <w:t>на внедрение подсистемы диспетчерского контроля и управления городского электрического транспорта «МАЯК-И-СН» и подсистемы остановочного пассажирского табло «МАЯК-пассажирское табл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 департамента дорог и транспорта администрации гор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>г. Пермь                                                                                                     «15»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12час.40мин.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 и услуг №4 по рассмотрению заявок  на открытый конкурс на внедрение подсистемы диспетчерского контроля и управления городского электрического транспорта «МАЯК-И-СН» и по подсистеме остановочного пассажирского табло «МАЯК-пассажирское табло».      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Председатель комиссии :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Члены комиссии: 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ab/>
        <w:t xml:space="preserve">                       </w:t>
      </w:r>
      <w:r>
        <w:rPr>
          <w:i/>
        </w:rPr>
        <w:t>Карпачевская Р.И.</w:t>
      </w:r>
    </w:p>
    <w:p>
      <w:pPr>
        <w:pStyle w:val="Normal"/>
        <w:rPr>
          <w:b/>
          <w:b/>
        </w:rPr>
      </w:pPr>
      <w:r>
        <w:rPr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-  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начальник департамента  Ковыев Алексей Русл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г.Пермь, ул.Уральская, 108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8 72 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 (лотов).</w:t>
      </w:r>
    </w:p>
    <w:p>
      <w:pPr>
        <w:pStyle w:val="Normal"/>
        <w:rPr/>
      </w:pPr>
      <w:r>
        <w:rPr>
          <w:lang w:eastAsia="ar-SA"/>
        </w:rPr>
        <w:t>Лот №1: «Внедрение современной системы диспетчеризации городского пассажирского транспорта на маршрутах городского электрического транспорта»</w:t>
      </w:r>
    </w:p>
    <w:p>
      <w:pPr>
        <w:pStyle w:val="TextBody"/>
        <w:rPr/>
      </w:pPr>
      <w:r>
        <w:rPr/>
        <w:t>Лот № 2 «Внедрение подсистемы информирования пассажиров на остановочных комплексах «МАЯК-пассажирское табл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«08» сентября 2008 года (Протокол вскрытия конвертов с заявками на участие в открытом конкурсе № 127К/4/1от «08» сен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Б РЭТ", Нижегородская обл., г.Нижний Новгород, Республинская, 25-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Б РЭТ", Нижегородская обл., г.Нижний Новгород, Республинская, 25-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телеком", г.Пермь, ул.Кирова,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телеком", г.Пермь, ул.Кирова,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ПИР-Навигация", г.Пермь, 614016, а/я 4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конкурсе представлена в Приложении 1, 2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i/>
        </w:rPr>
        <w:t>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81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телеком", г.Пермь, ул.Кирова,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/>
              <w:t>Буклакова О.И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Самсонова Е.Г.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                      «за»</w:t>
            </w:r>
          </w:p>
        </w:tc>
      </w:tr>
      <w:tr>
        <w:trPr>
          <w:trHeight w:val="69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ПИР-Навигация", г.Пермь, 614016, а/я 47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/>
              <w:t>Буклакова О.И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Самсонова Е.Г.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Карпачевская Р.И.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Б РЭТ", Нижегородская обл., г.Нижний Новгород, Республинская, 25-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,ч.1,ст.12 Федерального закона от № 94-ФЗ, п. 3.1.4.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 документ, подтверждающий полномочия лица на осуществление  действий от имени участника заказа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/>
              <w:t>Буклакова О.И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Самсонова Е.Г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арпачевская Р.И.                    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ООО «Уралтелеком» и признать его участником конкурса.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i/>
          <w:i/>
        </w:rPr>
      </w:pPr>
      <w:r>
        <w:rPr>
          <w:bCs/>
        </w:rPr>
        <w:t>Проголосовали:</w:t>
      </w:r>
      <w:r>
        <w:rPr>
          <w:i/>
        </w:rPr>
        <w:t xml:space="preserve">  </w:t>
      </w:r>
      <w:r>
        <w:rPr/>
        <w:t>Буклакова О.И.                           «за»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/>
      </w:pPr>
      <w:r>
        <w:rPr/>
        <w:t xml:space="preserve">                           </w:t>
      </w:r>
      <w:r>
        <w:rPr/>
        <w:t>Самсонова Е.Г.                           «за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                           </w:t>
      </w:r>
      <w:r>
        <w:rPr/>
        <w:t>Карпачевская Р.И.                      «за»</w:t>
      </w: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КБ РЭТ", Нижегородская обл., г.Нижний Новгород, Республинская, 25-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.1,ч.1,ст.12 Федерального закона от № 94-ФЗ, п. 3.1.4. раздела 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представлен документ, подтверждающий полномочия лица на осуществление  действий от имени участника заказ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</w:rPr>
            </w:pPr>
            <w:r>
              <w:rPr/>
              <w:t>Буклакова О.И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Самсонова Е.Г. 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/>
              <w:t>Карпачевская Р.И.                      «за»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Признать конкурс в отношении лота №2 несостоявшимся на основании ч.4 ст.27 Федерального закона №94-ФЗ от 21.07.2005 и рекомендовать заказчику действовать в соответствии с законодательством.</w:t>
      </w:r>
    </w:p>
    <w:p>
      <w:pPr>
        <w:pStyle w:val="TextBodyIndent"/>
        <w:ind w:left="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 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____________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                                                  </w:t>
      </w:r>
      <w:r>
        <w:rPr/>
        <w:t>_______________          Карпачевская Р.И.</w:t>
      </w: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</w:t>
        <w:tab/>
        <w:t>_______________         Чернышев Д.С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58:00Z</dcterms:created>
  <dc:creator>ump15</dc:creator>
  <dc:description/>
  <cp:keywords/>
  <dc:language>en-US</dc:language>
  <cp:lastModifiedBy>СОК</cp:lastModifiedBy>
  <cp:lastPrinted>2008-09-15T16:29:00Z</cp:lastPrinted>
  <dcterms:modified xsi:type="dcterms:W3CDTF">2008-09-15T10:41:00Z</dcterms:modified>
  <cp:revision>8</cp:revision>
  <dc:subject/>
  <dc:title>ПРОТОКОЛ № 01/03-07</dc:title>
</cp:coreProperties>
</file>