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САНТЕХНИЧЕСКИЕ РАБОТ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_муниципальном дошкольном образовательном учреж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>«15» сентября  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2"/>
          <w:szCs w:val="22"/>
        </w:rPr>
        <w:t>На заседании единой комиссии  по рассмотрению и оценке котировочных заявок присутствовали следующие члены Единой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Председателя Мальцевой Ирины Леонидовны председательствующим единогласно выбрана Сасина Илона Никола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Некрасова Надежда Анатольевна</w:t>
      </w:r>
      <w:r>
        <w:rPr>
          <w:sz w:val="22"/>
          <w:szCs w:val="22"/>
          <w:u w:val="single"/>
        </w:rPr>
        <w:t xml:space="preserve">    ________ 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Галимова Оксана Илюсовна</w:t>
      </w:r>
      <w:r>
        <w:rPr>
          <w:sz w:val="22"/>
          <w:szCs w:val="22"/>
          <w:u w:val="single"/>
        </w:rPr>
        <w:t xml:space="preserve">     _____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</w:t>
      </w:r>
      <w:r>
        <w:rPr>
          <w:sz w:val="22"/>
          <w:szCs w:val="22"/>
          <w:u w:val="single"/>
        </w:rPr>
        <w:t xml:space="preserve">        _____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ведения о заказчике: </w:t>
      </w:r>
    </w:p>
    <w:p>
      <w:pPr>
        <w:pStyle w:val="Normal"/>
        <w:rPr/>
      </w:pPr>
      <w:r>
        <w:rPr/>
        <w:t xml:space="preserve">Наименование:  </w:t>
      </w:r>
      <w:r>
        <w:rPr>
          <w:b/>
          <w:i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b/>
          <w:b/>
          <w:i/>
          <w:i/>
        </w:rPr>
      </w:pPr>
      <w:r>
        <w:rPr/>
        <w:t xml:space="preserve">      </w:t>
      </w:r>
      <w:r>
        <w:rPr/>
        <w:t xml:space="preserve">Адрес: </w:t>
      </w:r>
      <w:r>
        <w:rPr>
          <w:b/>
          <w:i/>
        </w:rPr>
        <w:t>614012, г. Пермь, ул. Бабушкина, 4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Тел./факс – </w:t>
      </w:r>
      <w:r>
        <w:rPr>
          <w:b/>
          <w:i/>
        </w:rPr>
        <w:t>(342) 225 – 76 – 83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АНТЕХНИЧЕСКИЕ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звещение №10 от 03 сентября 2008 года, размещено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3» сентября 2008 г.)</w:t>
      </w:r>
    </w:p>
    <w:p>
      <w:pPr>
        <w:pStyle w:val="Normal"/>
        <w:rPr/>
      </w:pPr>
      <w:r>
        <w:rPr/>
        <w:t xml:space="preserve">Максимальная цена муниципального контракта </w:t>
      </w:r>
      <w:r>
        <w:rPr>
          <w:b/>
          <w:i/>
          <w:u w:val="single"/>
        </w:rPr>
        <w:t>424 657  руб. 09 коп</w:t>
      </w:r>
      <w:r>
        <w:rPr>
          <w:u w:val="single"/>
        </w:rPr>
        <w:t xml:space="preserve">. </w:t>
      </w:r>
      <w:r>
        <w:rPr>
          <w:b/>
          <w:i/>
          <w:u w:val="single"/>
        </w:rPr>
        <w:t>(четыреста двадцать четыре тысячи шестьсот пятьдесят  семь рублей девять копее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Источник финансирования закупки: </w:t>
      </w:r>
      <w:r>
        <w:rPr>
          <w:b/>
          <w:i/>
        </w:rPr>
        <w:t>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а) сантехнические рабо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</w:rPr>
        <w:t xml:space="preserve">)  г. Пермь, ул.Бабушкина, 4, МДОУ «Детский сад № 365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c</w:t>
      </w:r>
      <w:r>
        <w:rPr>
          <w:b/>
          <w:i/>
        </w:rPr>
        <w:t>)  15 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)  </w:t>
      </w:r>
      <w:r>
        <w:rPr>
          <w:b/>
          <w:i/>
        </w:rPr>
        <w:t>расходы на перевозку, доставку, вывоз мусора, страхование, уплату налогов, сборов и других обязательных платеж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 xml:space="preserve">)  оплата работ, услуг будет произведена безналичным перечислением денежных средств: в течение 15 календарных дней после полного окончания работ, включая устранение выявленных в процессе приемки недостатков на основании акта  выполненных работ, справки выполненных работ и затрат, счета-фактур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</w:rPr>
        <w:t>5 (пять) котировочных заявок</w:t>
      </w:r>
      <w:r>
        <w:rPr/>
        <w:t>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56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ДСУ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8 921,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0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Интерпром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0 018,5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0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Фаэтон – 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8 87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0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Нео-спектр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0 290,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0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ООО «ПС-ком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2 398,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0-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i/>
          <w:i/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u w:val="single"/>
        </w:rPr>
        <w:t>ООО «Дорожно-строительное управление Коми-Пермяцкого Строительного треста» и  составила ___328 921 рублей 83 коп.__(триста двадцать восемь тысяч девятьсот двадцать один рубль восемьдесят три копей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Котировочная комиссия оценила котировочные заявки и приняла решение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знать победителем в проведении  запроса котиров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  <w:u w:val="single"/>
        </w:rPr>
        <w:t>ООО ««Дорожно-строительное управление Коми-Пермяцкого Строительного треста», генеральный директор Радыгин Константин Михайлович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ий адрес: 619000, Пермский край, Кудымкарский р-н, д. Степанова, ул. Сазонова, д.10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фактический адрес: 614000, г. Пермь, ул. Кировоградская, д. 12, оф.406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тел/факс     2555681,      89024721454</w:t>
      </w:r>
      <w:r>
        <w:rPr>
          <w:b/>
          <w:i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28 921 рубль 83 коп.  (триста двадцать восемь тысяч девятьсот двадцать один рубль восемьдесят три копейки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>11.2. Признать участником размещения заказа, предложившим лучшую цену после цены, предложенной победителем: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ООО «Интерпром»                                     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 xml:space="preserve">Юридический адрес: 614014,  г. Пермь, ул.Труда , д.118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Фактический адрес: 614014,  г. Пермь, ул.Труда , д.118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u w:val="single"/>
        </w:rPr>
        <w:t>тел/факс.: (342) 262-48-24, электронная почта (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)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fedotova</w:t>
      </w:r>
      <w:r>
        <w:rPr>
          <w:b/>
          <w:i/>
        </w:rPr>
        <w:t>_@</w:t>
      </w:r>
      <w:r>
        <w:rPr>
          <w:b/>
          <w:i/>
          <w:lang w:val="en-US"/>
        </w:rPr>
        <w:t>mail</w:t>
      </w:r>
      <w:r>
        <w:rPr>
          <w:b/>
          <w:i/>
        </w:rPr>
        <w:t>/</w:t>
      </w:r>
      <w:r>
        <w:rPr>
          <w:b/>
          <w:i/>
          <w:lang w:val="en-US"/>
        </w:rPr>
        <w:t>ru</w:t>
      </w:r>
      <w:r>
        <w:rPr>
          <w:b/>
          <w:i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>330 018 рублей 59 коп        (триста тридцать тысяч восемнадцать рублей пятьдесят девять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Н. Сасина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А. Некрас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О.И. Галим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u w:val="single"/>
              </w:rPr>
              <w:t>Н.В. Азан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М.Г. Кандал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"/>
        </w:tabs>
        <w:ind w:left="1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0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ind w:left="360" w:hanging="72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720" w:hanging="108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ind w:left="1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59:00Z</dcterms:created>
  <dc:creator>Компьютер1</dc:creator>
  <dc:description/>
  <cp:keywords/>
  <dc:language>en-US</dc:language>
  <cp:lastModifiedBy>no</cp:lastModifiedBy>
  <cp:lastPrinted>2008-09-15T16:04:00Z</cp:lastPrinted>
  <dcterms:modified xsi:type="dcterms:W3CDTF">2008-09-15T10:26:00Z</dcterms:modified>
  <cp:revision>5</cp:revision>
  <dc:subject/>
  <dc:title>                                                                                                                  ПРИЛОЖЕНИЕ №2     </dc:title>
</cp:coreProperties>
</file>