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ТЕКУЩИЙ РЕМОНТ ГРУПП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15» сентября  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Председателя Мальцевой Ирины Леонидовны председательствующим единогласно выбрана Сасина Ило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КУЩИЙ РЕМОНТ ГРУП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11 от 03 сентября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 сентября2008 г.)</w:t>
      </w:r>
    </w:p>
    <w:p>
      <w:pPr>
        <w:pStyle w:val="Normal"/>
        <w:rPr/>
      </w:pPr>
      <w:r>
        <w:rPr/>
        <w:t xml:space="preserve">Максимальная цена муниципального контракта </w:t>
      </w:r>
      <w:r>
        <w:rPr>
          <w:b/>
          <w:i/>
          <w:u w:val="single"/>
        </w:rPr>
        <w:t>499 174,3 руб.(четыреста девяносто девять тысяч сто семьдесят четыре рубля тридцать копее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текущий ремонт групп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/>
      </w:pPr>
      <w:r>
        <w:rPr>
          <w:b/>
          <w:i/>
          <w:lang w:val="en-US"/>
        </w:rPr>
        <w:t>c</w:t>
      </w:r>
      <w:r>
        <w:rPr>
          <w:b/>
          <w:i/>
        </w:rPr>
        <w:t>)  30 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5 (пять) котировочных заявок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Уралдина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4 248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1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Интерпр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0 126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</w:rPr>
              <w:t>КЗ/11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Юстел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2 135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ООО «Тону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7 496,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1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Фаэтон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9 5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0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Ремстро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9 578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1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Неоспектр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70 363,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1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ПС-к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39 527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1-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i/>
          <w:i/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Ремстрой» и  составила ___369 578 рублей 35 коп.__(триста шестьдесят девять тысяч пятьсот семьдесят восемь  рублей тридцать пять  копее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highlight w:val="cyan"/>
        </w:rPr>
      </w:pPr>
      <w:r>
        <w:rPr>
          <w:b/>
          <w:i/>
          <w:highlight w:val="cyan"/>
          <w:u w:val="single"/>
        </w:rPr>
        <w:t>ООО «Ремстрой», генеральный директор Шихов Владимир Николавеви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  <w:highlight w:val="cyan"/>
        </w:rPr>
      </w:pPr>
      <w:r>
        <w:rPr>
          <w:i/>
          <w:sz w:val="18"/>
          <w:szCs w:val="18"/>
          <w:highlight w:val="cyan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highlight w:val="cyan"/>
          <w:u w:val="single"/>
        </w:rPr>
        <w:t>юридический адрес: 614042, г.Пермь, ул. Б.Хмельницкого , д. 31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highlight w:val="cyan"/>
          <w:u w:val="single"/>
        </w:rPr>
        <w:t>фактический (почтовый) адрес: 614042, г.Пермь, ул. Б.Хмельницкого , д. 31а;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  <w:highlight w:val="cyan"/>
        </w:rPr>
      </w:pPr>
      <w:r>
        <w:rPr>
          <w:i/>
          <w:sz w:val="18"/>
          <w:szCs w:val="18"/>
          <w:highlight w:val="cyan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>
          <w:highlight w:val="cyan"/>
        </w:rPr>
      </w:pPr>
      <w:r>
        <w:rPr>
          <w:b/>
          <w:i/>
          <w:highlight w:val="cyan"/>
          <w:u w:val="single"/>
        </w:rPr>
        <w:t>тел/факс.: 294-13-99,</w:t>
      </w:r>
      <w:r>
        <w:rPr>
          <w:b/>
          <w:i/>
          <w:highlight w:val="cyan"/>
          <w:u w:val="single"/>
          <w:lang w:val="en-US"/>
        </w:rPr>
        <w:t xml:space="preserve">                      e-mail: vera-remstroy@yandex.ru</w:t>
      </w:r>
      <w:r>
        <w:rPr>
          <w:b/>
          <w:i/>
          <w:highlight w:val="cyan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cyan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u w:val="single"/>
        </w:rPr>
        <w:t>369 578 рублей 35 коп.__(триста шестьдесят девять тысяч пятьсот семьдесят восемь  рублей тридцать пять  копеек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1.2. Признать участником размещения заказа, предложившим лучшую цену после цены, предложенной победителем: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ООО «Неоспектр»;     Директор Миков Виктор Юрьевич      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 xml:space="preserve">Юридический адрес: 614990, г. Пермь, ул. Окулова , д.80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Фактический (почтовый) адрес: 614990, г. Пермь, ул. Окулова , д.80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u w:val="single"/>
        </w:rPr>
        <w:t xml:space="preserve">тел/факс: 8-908-2680130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370 363 рублей 01 копейка        (триста семьдесят тысяч триста шестьдесят три рубля одна копей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"/>
        </w:tabs>
        <w:ind w:left="1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1:00Z</dcterms:created>
  <dc:creator>no</dc:creator>
  <dc:description/>
  <cp:keywords/>
  <dc:language>en-US</dc:language>
  <cp:lastModifiedBy>no</cp:lastModifiedBy>
  <cp:lastPrinted>2008-09-15T16:14:00Z</cp:lastPrinted>
  <dcterms:modified xsi:type="dcterms:W3CDTF">2008-09-15T10:25:00Z</dcterms:modified>
  <cp:revision>3</cp:revision>
  <dc:subject/>
  <dc:title>ПРОТОКОЛ № 4</dc:title>
</cp:coreProperties>
</file>