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ЗАМЕНУ ДВЕРНЫХ БЛОК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i/>
          <w:u w:val="single"/>
        </w:rPr>
        <w:t>в_муниципальном дошкольном образовательном учрежде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>«15» сентября  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единой комиссии  по рассмотрению и оценке котировочных заявок присутствовали следующие члены Единой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Председателя Мальцевой Ирины Леонидовны председательствующим единогласно выбрана Сасина Илона Никола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Сасина Илона Николаевна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Некрасова Надежда Анатольевна</w:t>
      </w:r>
      <w:r>
        <w:rPr>
          <w:sz w:val="22"/>
          <w:szCs w:val="22"/>
          <w:u w:val="single"/>
        </w:rPr>
        <w:t xml:space="preserve">    ________ 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Галимова Оксана Илюсовна</w:t>
      </w:r>
      <w:r>
        <w:rPr>
          <w:sz w:val="22"/>
          <w:szCs w:val="22"/>
          <w:u w:val="single"/>
        </w:rPr>
        <w:t xml:space="preserve">     _____</w:t>
      </w:r>
      <w:r>
        <w:rPr>
          <w:sz w:val="22"/>
          <w:szCs w:val="22"/>
        </w:rPr>
        <w:t>______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Азанова Нина Викторовна</w:t>
      </w:r>
      <w:r>
        <w:rPr>
          <w:sz w:val="22"/>
          <w:szCs w:val="22"/>
          <w:u w:val="single"/>
        </w:rPr>
        <w:t xml:space="preserve">        _____</w:t>
      </w: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________</w:t>
      </w:r>
      <w:r>
        <w:rPr>
          <w:b/>
          <w:i/>
          <w:sz w:val="22"/>
          <w:szCs w:val="22"/>
          <w:u w:val="single"/>
        </w:rPr>
        <w:t>Кандалова Марина Геннадьевна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___________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ab/>
        <w:tab/>
        <w:tab/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Сведения о заказчике: </w:t>
      </w:r>
    </w:p>
    <w:p>
      <w:pPr>
        <w:pStyle w:val="Normal"/>
        <w:rPr/>
      </w:pPr>
      <w:r>
        <w:rPr/>
        <w:t xml:space="preserve">Наименование:  </w:t>
      </w:r>
      <w:r>
        <w:rPr>
          <w:b/>
          <w:i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«Детский сад № 365» г. Перми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Адрес: </w:t>
      </w:r>
      <w:r>
        <w:rPr>
          <w:b/>
          <w:i/>
        </w:rPr>
        <w:t>614012, г. Пермь, ул. Бабушкина, 4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/>
        <w:t xml:space="preserve">      </w:t>
      </w:r>
      <w:r>
        <w:rPr/>
        <w:t xml:space="preserve">Тел./факс – </w:t>
      </w:r>
      <w:r>
        <w:rPr>
          <w:b/>
          <w:i/>
        </w:rPr>
        <w:t>(342) 225 – 76 – 83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МЕНУ ДВЕРНЫХ БЛО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Извещение №12 от 03 сентября 2008 года, размещено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3» сентября2008 г.)</w:t>
      </w:r>
    </w:p>
    <w:p>
      <w:pPr>
        <w:pStyle w:val="Normal"/>
        <w:rPr/>
      </w:pPr>
      <w:r>
        <w:rPr/>
        <w:t xml:space="preserve">Максимальная цена муниципального контракта – </w:t>
      </w:r>
      <w:r>
        <w:rPr>
          <w:b/>
          <w:i/>
        </w:rPr>
        <w:t>448 210</w:t>
      </w:r>
      <w:r>
        <w:rPr>
          <w:b/>
          <w:i/>
          <w:color w:val="000000"/>
        </w:rPr>
        <w:t xml:space="preserve"> руб. 85 коп.  (Четыреста сорок восемь тысяч двести десять рублей восемьдесят пять копее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Источник финансирования закупки: </w:t>
      </w:r>
      <w:r>
        <w:rPr>
          <w:b/>
          <w:i/>
        </w:rPr>
        <w:t>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а) замена дверных блок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</w:rPr>
        <w:t xml:space="preserve">)  г. Пермь, ул.Бабушкина, 4, МДОУ «Детский сад № 365»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/>
      </w:pPr>
      <w:r>
        <w:rPr>
          <w:b/>
          <w:i/>
          <w:lang w:val="en-US"/>
        </w:rPr>
        <w:t>c</w:t>
      </w:r>
      <w:r>
        <w:rPr>
          <w:b/>
          <w:i/>
        </w:rPr>
        <w:t>)  20 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)  </w:t>
      </w:r>
      <w:r>
        <w:rPr>
          <w:b/>
          <w:i/>
        </w:rPr>
        <w:t>расходы на перевозку, доставку, вывоз мусора, страхование, уплату налогов, сборов и других обязательных платеж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 xml:space="preserve">)  оплата работ, услуг будет произведена безналичным перечислением денежных средств: в течение 15 календарных дней после полного окончания работ, включая устранение выявленных в процессе приемки недостатков на основании акта  выполненных работ, справки выполненных работ и затрат, счета-фактур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i/>
        </w:rPr>
        <w:t>5 (пять) котировочных заявок</w:t>
      </w:r>
      <w:r>
        <w:rPr/>
        <w:t>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756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Уралдина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5 389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Интерпром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0 352,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ООО «Мирокон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3 852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Ремстро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3 822,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Неоспектр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0 139,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Пермтехстрой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8 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ПС-ком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6 008,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З/12-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i/>
          <w:i/>
        </w:rPr>
      </w:pPr>
      <w:r>
        <w:rPr/>
        <w:t>Котировочная комиссии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i/>
          <w:i/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i/>
          <w:u w:val="single"/>
        </w:rPr>
        <w:t>ООО «Ремстрой» и  составила ___233 822 рублей 52 коп.__(двести тридцать три тысячи восемьсот двадцать два рубля пятьдесят две копей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Котировочная комиссия оценила котировочные заявки и приняла решени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знать победителем в проведении  запроса котирово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  <w:u w:val="single"/>
        </w:rPr>
        <w:t>ООО «Ремстрой», генеральный директор Шихов Владимир Николавевич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ий адрес: 614042, г.Пермь, ул. Б.Хмельницкого , д. 31а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фактический (почтовый) адрес: 614042, г.Пермь, ул. Б.Хмельницкого , д. 31а;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u w:val="single"/>
        </w:rPr>
        <w:t xml:space="preserve">тел/факс.: 294-13-99,                     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r>
        <w:rPr>
          <w:b/>
          <w:i/>
          <w:u w:val="single"/>
          <w:lang w:val="en-US"/>
        </w:rPr>
        <w:t>vera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remstroy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yandex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u w:val="single"/>
        </w:rPr>
        <w:t>233 822 рублей 52 коп.__(двести тридцать три тысячи восемьсот двадцать два рубля пятьдесят две копейки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муниципального контракта, рублей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/>
      </w:pPr>
      <w:r>
        <w:rPr/>
        <w:t>11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ООО «Мирокон»; генеральный директор Денисова Юлия Валерьевна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 xml:space="preserve">юридический адрес: 614058,  г. Пермь, ул.Красина, , д.37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фактический (почтовый) адрес:  614058,  г. Пермь, ул.Красина, , д.37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u w:val="single"/>
        </w:rPr>
        <w:t xml:space="preserve">тел/факс.:   (342) 221-29-25,   221-29-39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>323 852 рубля 00 копеек (триста двадцать три тысячи восемьсот пятьдесят два рубля 00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.Н. Сасина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.А. Некрас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О.И. Галим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u w:val="single"/>
              </w:rPr>
              <w:t>Н.В. Азан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u w:val="single"/>
              </w:rPr>
              <w:t>М.Г. Кандалова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"/>
        </w:tabs>
        <w:ind w:left="1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080" w:hanging="180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"/>
      <w:lvlJc w:val="left"/>
      <w:pPr>
        <w:ind w:left="360" w:hanging="720"/>
      </w:pPr>
      <w:rPr/>
    </w:lvl>
    <w:lvl w:ilvl="4">
      <w:start w:val="1"/>
      <w:numFmt w:val="decimal"/>
      <w:lvlText w:val="%1.%2.%3.%4.%5"/>
      <w:lvlJc w:val="left"/>
      <w:pPr>
        <w:ind w:left="360" w:hanging="1080"/>
      </w:pPr>
      <w:rPr/>
    </w:lvl>
    <w:lvl w:ilvl="5">
      <w:start w:val="1"/>
      <w:numFmt w:val="decimal"/>
      <w:lvlText w:val="%1.%2.%3.%4.%5.%6"/>
      <w:lvlJc w:val="left"/>
      <w:pPr>
        <w:ind w:left="720" w:hanging="1080"/>
      </w:pPr>
      <w:rPr/>
    </w:lvl>
    <w:lvl w:ilvl="6">
      <w:start w:val="1"/>
      <w:numFmt w:val="decimal"/>
      <w:lvlText w:val="%1.%2.%3.%4.%5.%6.%7"/>
      <w:lvlJc w:val="left"/>
      <w:pPr>
        <w:ind w:left="720" w:hanging="1440"/>
      </w:pPr>
      <w:rPr/>
    </w:lvl>
    <w:lvl w:ilvl="7">
      <w:start w:val="1"/>
      <w:numFmt w:val="decimal"/>
      <w:lvlText w:val="%1.%2.%3.%4.%5.%6.%7.%8"/>
      <w:lvlJc w:val="left"/>
      <w:pPr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ind w:left="1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44:00Z</dcterms:created>
  <dc:creator>no</dc:creator>
  <dc:description/>
  <cp:keywords/>
  <dc:language>en-US</dc:language>
  <cp:lastModifiedBy>no</cp:lastModifiedBy>
  <cp:lastPrinted>2008-09-15T16:25:00Z</cp:lastPrinted>
  <dcterms:modified xsi:type="dcterms:W3CDTF">2008-09-15T10:25:00Z</dcterms:modified>
  <cp:revision>3</cp:revision>
  <dc:subject/>
  <dc:title>ПРОТОКОЛ № 6</dc:title>
</cp:coreProperties>
</file>