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8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определению победителя для заключения муниципального контракта на оказание услуг по оценке рыночной стоимости земельных участк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5» сен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по рассмотрению заявок </w:t>
      </w:r>
      <w:r>
        <w:rPr/>
        <w:t>на участие в открытом конкурсе по определению победителя для заключения муниципального контракта на оказание услуг по оценке рыночной стоимости земельных участков</w:t>
      </w:r>
      <w:r>
        <w:rPr>
          <w:bCs/>
          <w:sz w:val="22"/>
          <w:szCs w:val="22"/>
        </w:rPr>
        <w:t>, для 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ерлизов Дмитрий Викторович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«08» сентября 2008г. Протокол вскрытия конвертов с заявками на участие в открытом конкурсе № 128К/4/1 от «08» сентябр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ГЭС» (107076, г. Москва, Колодезный пер., д.3, стр.23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-Оценка» (614000, г. Пермь, ул. Кирова, 10, офис 6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Инвест-Аудит» (614000, г. Пермь, ул. 25 Октября, д. 24, офис 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МВМ» (614008, г.Пермь, ул. Толмачева, 1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СИ Консалтинг» (614017, г.Пермь, ул. Тургенева, 14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кадастроценка» (614016, г. Пермь, ул. Глеба Успенского, 16-66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етов Контантин Алексеевич ( г.Пермь, б. Гагарина, д.103, кв.1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ГЭС» (107076, г. Москва, Колодезный пер., д.3, стр.23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Инвест-Аудит» (614000, г. Пермь, ул. 25 Октября, д. 24, офис 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МВМ» (614008, г.Пермь, ул. Толмачева, 1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-Оценка» (614000, г. Пермь, ул. Кирова, 10, офис 6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ФКЦ «Земля» (101000, г. Москва, Гусятников пер., д.11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етов Контантин Алексеевич ( г.Пермь, б. Гагарина, д.103, кв.17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 1,2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ГЭС» (107076, г. Москва, Колодезный пер., д.3, стр.23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-Оценка» (614000, г. Пермь, ул. Кирова, 10, офис 6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СИ Консалтинг» (614017, г.Пермь, ул. Тургенева, 14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кадастроценка» (614016, г. Пермь, ул. Глеба Успенского, 16-66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70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Аудит» (614000, г. Пермь, ул. 25 Октября, д. 24, офис 8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 1, 4 части 1,  статьи 12  Федерального закона №94-ФЗ от 21.07.2005 заявка не соответствует требованиям  положения конкурсной документации (п. 2) – адрес не совпадает с указанным в ЕГРЮЛ, копии выписок из реестра членов само регулируемой организации оценщиков не заверены само регулируемой организацией оценщ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МВМ» (614008, г.Пермь, ул. Толмачева, 17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4 части 1,  статьи 12  Федерального закона №94-ФЗ от 21.07.2005 заявка не соответствует требованиям  положения конкурсной документации (п. 2) – нет расшифровки Ф.И.О. руководителя в заявке на участие в конкурсе, копия выписки из ЕГРЮЛ не заверенная нотариальн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етов Контантин Алексеевич ( г.Пермь, б. Гагарина, д.103, кв.17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4 части 1,  статьи 12  Федерального закона №94-ФЗ от 21.07.2005 заявка не соответствует требованиям  положения конкурсной документации (п. 2) – нет расшифровки подписи в сведения об участнике размещения заказа, копия выписки из реестра членов само регулируемой организации оценщиков не заверена само регулируемой организацией оценщик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0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ГЭС» (107076, г. Москва, Колодезный пер., д.3, стр.23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-Оценка» (614000, г. Пермь, ул. Кирова, 10, офис 6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ФКЦ «Земля» (101000, г. Москва, Гусятников пер., д.11, стр.1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880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Аудит» (614000, г. Пермь, ул. 25 Октября, д. 24, офис 8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 1, 4 части 1,  статьи 12  Федерального закона №94-ФЗ от 21.07.2005 заявка не соответствует требованиям  положения конкурсной документации (п. 2) – адрес не совпадает с указанным в ЕГРЮЛ, копии выписок из реестра членов само регулируемой организации оценщиков не заверены само регулируемой организацией оценщик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МВМ» (614008, г.Пермь, ул. Толмачева, 17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4 части 1,  статьи 12  Федерального закона №94-ФЗ от 21.07.2005 заявка не соответствует требованиям  положения конкурсной документации (п. 2) – нет расшифровки Ф.И.О. руководителя в заявке на участие в конкурсе, копия выписки из ЕГРЮЛ не заверенная нотариаль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етов Контантин Алексеевич ( г.Пермь, б. Гагарина, д.103, кв.17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4 части 1,  статьи 12  Федерального закона №94-ФЗ от 21.07.2005 заявка не соответствует требованиям  положения конкурсной документации (п. 2) – нет расшифровки подписи в сведения об участнике размещения заказа, копия выписки из реестра членов само регулируемой организации оценщиков не заверена само регулируемой организацией оценщ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зов Дмитрий Викторович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ерлизов Дмитрий Викто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еляева Анна Вадимо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21:00Z</dcterms:created>
  <dc:creator>ump15</dc:creator>
  <dc:description/>
  <cp:keywords/>
  <dc:language>en-US</dc:language>
  <cp:lastModifiedBy>СОК</cp:lastModifiedBy>
  <cp:lastPrinted>2008-09-15T17:21:00Z</cp:lastPrinted>
  <dcterms:modified xsi:type="dcterms:W3CDTF">2008-09-15T11:21:00Z</dcterms:modified>
  <cp:revision>4</cp:revision>
  <dc:subject/>
  <dc:title>ПРОТОКОЛ № 01/03-07</dc:title>
</cp:coreProperties>
</file>