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94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 xml:space="preserve">рассмотрения заявок на  участие в открытом аукционе на  право заключения муниципального контракта на выполнение капитального ремонта муниципального учреждения здравоохранения администрации г. Перми  "Медико-санитарная часть № 3"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</w:rPr>
      </w:pPr>
      <w:r>
        <w:rPr>
          <w:bCs/>
        </w:rPr>
        <w:t>г. Пермь                                                                                                       15 сентября 2008  года</w:t>
      </w:r>
    </w:p>
    <w:p>
      <w:pPr>
        <w:pStyle w:val="Normal"/>
        <w:jc w:val="right"/>
        <w:rPr>
          <w:bCs/>
        </w:rPr>
      </w:pPr>
      <w:r>
        <w:rPr>
          <w:bCs/>
        </w:rPr>
        <w:t>17 часов 30 минут</w:t>
      </w:r>
    </w:p>
    <w:p>
      <w:pPr>
        <w:pStyle w:val="Normal"/>
        <w:jc w:val="right"/>
        <w:rPr>
          <w:bCs/>
        </w:rPr>
      </w:pPr>
      <w:r>
        <w:rPr>
          <w:bCs/>
        </w:rPr>
        <w:t>(время местное)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на  право заключения муниципального контракта на капитальный ремонт муниципального учреждения здравоохранения администрации города   Перми    "Медико-санитарная часть № 3" (МУЗ МСЧ № 3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14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069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миссии: О.И.Кириллова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 Д.А.Трофимо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  Д.В.Берлизо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администрации города Перми  "Медико-санитарная часть № 3" (МУЗ МСЧ № 3).</w:t>
      </w:r>
    </w:p>
    <w:p>
      <w:pPr>
        <w:pStyle w:val="Normal"/>
        <w:jc w:val="both"/>
        <w:rPr/>
      </w:pPr>
      <w:r>
        <w:rPr/>
        <w:t>Руководитель:  Буторин Александр Сергеевич</w:t>
      </w:r>
    </w:p>
    <w:p>
      <w:pPr>
        <w:pStyle w:val="Normal"/>
        <w:jc w:val="both"/>
        <w:rPr/>
      </w:pPr>
      <w:r>
        <w:rPr/>
        <w:t>Адрес: 614025 г.Пермь, ул. Серпуховская, 11 а</w:t>
      </w:r>
    </w:p>
    <w:p>
      <w:pPr>
        <w:pStyle w:val="Normal"/>
        <w:jc w:val="both"/>
        <w:rPr/>
      </w:pPr>
      <w:r>
        <w:rPr/>
        <w:t>Телефон: (342) 268-00-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ЛОТ № 1 «Капитальный ремонт помещений МУЗ МСЧ № 3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778 710,47 руб. (Семьсот семьдесят восемь тысяч семьсот десять) рублей 47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9025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явки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промстрой», г.Пермь, ул.Оборонщиков, 4, офис 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Допустить к участию в аукционе по лоту № 1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52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>
          <w:trHeight w:val="13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промстрой», г.Пермь, ул.Оборонщиков, 4, офис 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.И.Кириллова - за</w:t>
            </w:r>
          </w:p>
          <w:p>
            <w:pPr>
              <w:pStyle w:val="Normal"/>
              <w:jc w:val="both"/>
              <w:rPr/>
            </w:pPr>
            <w:r>
              <w:rPr/>
              <w:t>Д.А.Трофимов - за</w:t>
            </w:r>
          </w:p>
          <w:p>
            <w:pPr>
              <w:pStyle w:val="Normal"/>
              <w:jc w:val="both"/>
              <w:rPr/>
            </w:pPr>
            <w:r>
              <w:rPr/>
              <w:t>Д.В.Берлизов -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2. 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ЛОТ № 2 «Капитальный ремонт реанимационного отделения МУЗ МСЧ № 3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 1 660 183,80</w:t>
      </w:r>
      <w:r>
        <w:rPr/>
        <w:t xml:space="preserve"> руб. (Один миллион шестьсот шестьдесят  тысяч сто восемьдесят три) рубля 8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9025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явки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промстрой», г.Пермь, ул.Оборонщиков, 4, офис 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2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Допустить к участию в аукционе по лоту № 2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52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>
          <w:trHeight w:val="13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промстрой», г.Пермь, ул.Оборонщиков, 4, офис 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.И.Кириллова - за</w:t>
            </w:r>
          </w:p>
          <w:p>
            <w:pPr>
              <w:pStyle w:val="Normal"/>
              <w:jc w:val="both"/>
              <w:rPr/>
            </w:pPr>
            <w:r>
              <w:rPr/>
              <w:t>Д.А.Трофимов - за</w:t>
            </w:r>
          </w:p>
          <w:p>
            <w:pPr>
              <w:pStyle w:val="Normal"/>
              <w:jc w:val="both"/>
              <w:rPr/>
            </w:pPr>
            <w:r>
              <w:rPr/>
              <w:t>Д.В.Берлизов - 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3. </w:t>
      </w: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ЛОТ № 3 «Замена оконных блоков в помещениях МУЗ МСЧ № 3 в рамках капитального ремонт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>
          <w:sz w:val="22"/>
          <w:szCs w:val="22"/>
        </w:rPr>
        <w:t>585 164,35 руб.</w:t>
      </w:r>
      <w:r>
        <w:rPr/>
        <w:t xml:space="preserve"> (Пятьсот восемьдесят пять тысяч сто шестьдесят четыре) рубля 35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9025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явки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промстрой», г.Пермь, ул.Оборонщиков, 4, офис 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3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Допустить к участию в аукционе по лоту № 3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52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>
          <w:trHeight w:val="13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промстрой», г.Пермь, ул.Оборонщиков, 4, офис 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.И.Кириллова - за</w:t>
            </w:r>
          </w:p>
          <w:p>
            <w:pPr>
              <w:pStyle w:val="Normal"/>
              <w:jc w:val="both"/>
              <w:rPr/>
            </w:pPr>
            <w:r>
              <w:rPr/>
              <w:t>Д.А.Трофимов - за</w:t>
            </w:r>
          </w:p>
          <w:p>
            <w:pPr>
              <w:pStyle w:val="Normal"/>
              <w:jc w:val="both"/>
              <w:rPr/>
            </w:pPr>
            <w:r>
              <w:rPr/>
              <w:t>Д.В.Берлизов -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/>
        <w:t>Признать открытый аукцион по лотам №№ 1, 2, 3 несостоявшимся в соответствии с ч.11 ст.3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Заказчику рекомендовано действовать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520"/>
        <w:gridCol w:w="306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  <w:r>
              <w:rPr>
                <w:lang w:val="en-US"/>
              </w:rPr>
              <w:t>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В.Берлизов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А.Влас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5:03:00Z</dcterms:created>
  <dc:creator>ump15</dc:creator>
  <dc:description/>
  <dc:language>en-US</dc:language>
  <cp:lastModifiedBy>ump19</cp:lastModifiedBy>
  <cp:lastPrinted>2008-09-15T18:10:00Z</cp:lastPrinted>
  <dcterms:modified xsi:type="dcterms:W3CDTF">2008-09-15T12:10:00Z</dcterms:modified>
  <cp:revision>6</cp:revision>
  <dc:subject/>
  <dc:title>ПРОТОКОЛ № 01/03-07</dc:title>
</cp:coreProperties>
</file>