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__1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 __494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/2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0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Информация о рассмотрении заявок на участие в открытом аукционе на </w:t>
      </w:r>
      <w:r>
        <w:rPr>
          <w:b/>
          <w:bCs/>
          <w:sz w:val="20"/>
          <w:szCs w:val="20"/>
        </w:rPr>
        <w:t xml:space="preserve">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выполнение капитального ремонта муниципального учреждения здравоохранения администрации г. Перми  "Медико-санитарная часть № 3" (МУЗ МСЧ № 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 «Капитальный ремонт помещений МУЗ МСЧ № 3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"/>
        <w:gridCol w:w="5541"/>
        <w:gridCol w:w="4320"/>
        <w:gridCol w:w="900"/>
        <w:gridCol w:w="3420"/>
        <w:gridCol w:w="540"/>
      </w:tblGrid>
      <w:tr>
        <w:trPr>
          <w:trHeight w:val="550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гропромстрой»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личие необходимых документов, определенных в гл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по форме, содержащейся в приложении № 5 к документации об аукцион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ЕГРЮЛ от 30.07.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приложения № 4 к документации об аукцион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решения единственного участника ООО «Агропромстрой» от 21.07.2008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ООО «Агропром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заполненные по форме приложения № 6 к документации об аукцион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, выполненный по форме приложения № 7 к документации об аукцион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5-52 руб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п № 3724 от 12.09.2008 на сум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5-52 руб., 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8 документации об аукционе  (ч.1 ст.11 Федерального закона от 21.07.2005 № 94-ФЗ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выполнения работ в течение 5-ти дней после подписания муниципального контра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срок выполнения работ – 60 календарных дней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алендарных дне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0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 требованиям к  оформлению, установленным в гл. II документации об аукционе (копии прилагаемых документов должны быть заверены в соответствии с п. 3.26 ГОСТ 6.30-2003)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.А.Влас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 xml:space="preserve">  </w:t>
      </w:r>
      <w:r>
        <w:rPr>
          <w:sz w:val="16"/>
          <w:szCs w:val="16"/>
        </w:rPr>
        <w:t>Приложение № _2</w:t>
      </w:r>
    </w:p>
    <w:p>
      <w:pPr>
        <w:pStyle w:val="Normal"/>
        <w:jc w:val="right"/>
        <w:rPr/>
      </w:pPr>
      <w:r>
        <w:rPr>
          <w:sz w:val="16"/>
          <w:szCs w:val="16"/>
        </w:rPr>
        <w:t>к протоколу № _494А__/_2__/__1_</w:t>
      </w:r>
    </w:p>
    <w:p>
      <w:pPr>
        <w:pStyle w:val="Normal"/>
        <w:jc w:val="right"/>
        <w:rPr/>
      </w:pPr>
      <w:r>
        <w:rPr>
          <w:sz w:val="16"/>
          <w:szCs w:val="16"/>
        </w:rPr>
        <w:t>от «_15.09. 2008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нформация о рассмотрении заявок на участие в открытом аукционе на </w:t>
      </w:r>
      <w:r>
        <w:rPr>
          <w:b/>
          <w:bCs/>
          <w:sz w:val="20"/>
          <w:szCs w:val="20"/>
        </w:rPr>
        <w:t xml:space="preserve">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выполнение капитального ремонта муниципального учреждения здравоохранения администрации г. Перми  "Медико-санитарная часть № 3" (МУЗ МСЧ № 3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 2 «Капитальный ремонт реанимационного отделения МУЗ МСЧ № 3»</w:t>
      </w:r>
    </w:p>
    <w:tbl>
      <w:tblPr>
        <w:tblW w:w="17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"/>
        <w:gridCol w:w="5541"/>
        <w:gridCol w:w="4320"/>
        <w:gridCol w:w="1640"/>
        <w:gridCol w:w="2680"/>
        <w:gridCol w:w="20"/>
        <w:gridCol w:w="2700"/>
      </w:tblGrid>
      <w:tr>
        <w:trPr>
          <w:trHeight w:val="550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гропромстрой»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личие необходимых документов, определенных в гл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по форме, содержащейся в приложении № 5 к документации об аукцио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ГРЮЛ (оригинал) от 30.07.2008 в наличии, 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приложения № 4 к документации об аукцио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решения единственного участника ООО «Агропромстрой» от 21.07.2008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ООО «Агропром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заполненные по форме приложения № 6 к документации об аукцио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, выполненный по форме приложения № 7 к документации об аукцио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внесение денежных средств в качестве обеспечения заявки на участие в аукцио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9-19 руб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 № 3725 от 12.09.2008 на сумму 83009-19 руб.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8 документации об аукционе  (ч.1 ст.11 Федерального закона от 21.07.2005 № 94-ФЗ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выполнения работ в течение 5-ти дней после подписания муниципального контра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срок выполнения работ – 60 календарных дней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алендарных дней, 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 требованиям к  оформлению, установленным в гл. II документации об аукционе (копии прилагаемых документов должны быть заверены в соответствии с п. 3.26 ГОСТ 6.30-2003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Власова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_3__</w:t>
      </w:r>
    </w:p>
    <w:p>
      <w:pPr>
        <w:pStyle w:val="Normal"/>
        <w:jc w:val="right"/>
        <w:rPr/>
      </w:pPr>
      <w:r>
        <w:rPr>
          <w:sz w:val="16"/>
          <w:szCs w:val="16"/>
        </w:rPr>
        <w:t>к протоколу № _494А/2/1_</w:t>
      </w:r>
    </w:p>
    <w:p>
      <w:pPr>
        <w:pStyle w:val="Normal"/>
        <w:jc w:val="right"/>
        <w:rPr/>
      </w:pPr>
      <w:r>
        <w:rPr>
          <w:sz w:val="16"/>
          <w:szCs w:val="16"/>
        </w:rPr>
        <w:t>от «15.09. 2008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нформация о рассмотрении заявок на участие в открытом аукционе на </w:t>
      </w:r>
      <w:r>
        <w:rPr>
          <w:b/>
          <w:bCs/>
          <w:sz w:val="20"/>
          <w:szCs w:val="20"/>
        </w:rPr>
        <w:t xml:space="preserve">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выполнение капитального ремонта муниципального учреждения здравоохранения администрации г. Перми  "Медико-санитарная часть № 3" (МУЗ МСЧ № 3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 3 «Замена оконных блоков в помещениях  МУЗ МСЧ № 3 в рамках капитального ремонта»</w:t>
      </w:r>
    </w:p>
    <w:tbl>
      <w:tblPr>
        <w:tblW w:w="23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"/>
        <w:gridCol w:w="5541"/>
        <w:gridCol w:w="4320"/>
        <w:gridCol w:w="1800"/>
        <w:gridCol w:w="2520"/>
        <w:gridCol w:w="416"/>
        <w:gridCol w:w="2700"/>
        <w:gridCol w:w="6"/>
        <w:gridCol w:w="2694"/>
        <w:gridCol w:w="12"/>
        <w:gridCol w:w="2688"/>
      </w:tblGrid>
      <w:tr>
        <w:trPr>
          <w:trHeight w:val="550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гропромстрой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личие необходимых документов, определенных в гл.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по форме, содержащейся в приложении № 5 к документации об аукцион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30.07.2008 в наличии, соответствуе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по форме приложения № 4 к документации об аукцион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решения единственного участника ООО «Агропромстрой» от 21.07.2008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ООО «Агропром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заполненные по форме приложения № 6 к документации об аукцион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, выполненный по форме приложения № 7 к документации об аукцион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внесение денежных средств в качестве обеспечения заявки на участие в аукцио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-21 руб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 № 3725 от 12.09.2008 на сумму 29258-21 руб., соответствуе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8 документации об аукционе  (ч.1 ст.11 Федерального закона от 21.07.2005 № 94-ФЗ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выполнения работ в течение 5-ти дней после подписания муниципального контра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срок выполнения работ – 30 календарных дней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алендарных дней, соответству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 требованиям к  оформлению, установленным в гл. II документации об аукционе (копии прилагаемых документов должны быть заверены в соответствии с п. 3.26 ГОСТ 6.30-2003)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</w:tc>
        <w:tc>
          <w:tcPr>
            <w:tcW w:w="8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</w:tc>
        <w:tc>
          <w:tcPr>
            <w:tcW w:w="8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Берлизов</w:t>
            </w:r>
          </w:p>
        </w:tc>
        <w:tc>
          <w:tcPr>
            <w:tcW w:w="8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Власова</w:t>
            </w:r>
          </w:p>
        </w:tc>
        <w:tc>
          <w:tcPr>
            <w:tcW w:w="85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48:00Z</dcterms:created>
  <dc:creator>Есюнина</dc:creator>
  <dc:description/>
  <dc:language>en-US</dc:language>
  <cp:lastModifiedBy>ump19</cp:lastModifiedBy>
  <cp:lastPrinted>2008-09-15T12:47:00Z</cp:lastPrinted>
  <dcterms:modified xsi:type="dcterms:W3CDTF">2008-09-15T12:15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