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left"/>
        <w:rPr/>
      </w:pPr>
      <w:r>
        <w:rPr>
          <w:szCs w:val="24"/>
        </w:rPr>
        <w:t>Заведующий муниципального дошкольного образовательного учреждения «Детский сад № 94»  города Перми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>____________________  Е.А. Елькина</w:t>
      </w:r>
    </w:p>
    <w:p>
      <w:pPr>
        <w:pStyle w:val="TextBody"/>
        <w:ind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/>
      </w:pPr>
      <w:r>
        <w:rPr>
          <w:szCs w:val="24"/>
        </w:rPr>
        <w:t xml:space="preserve">«___» ___________________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581А от 16.09.2008 г. о проведен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крытого аукциона  на выполнение  ремонтных работ в здании муниципального дошкольного образовательного учреждения  «Детский сад № 94» г. Пер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дошкольное общеобразовательное учреждение МДОУ «Д/с № 94» г.Перми, настоящим приглашает к участию в открытом аукционе на выполнение  ремонтных работ в здании муниципального дошкольного образовательного учреждения  «Детский сад № 94» г.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Форма торгов - открытый аукцион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ом открытого аукциона является МДОУ «Д/с № 94» г.Перми, </w:t>
      </w:r>
      <w:r>
        <w:rPr>
          <w:bCs/>
          <w:sz w:val="24"/>
          <w:szCs w:val="24"/>
        </w:rPr>
        <w:t xml:space="preserve">расположенное по адресу: </w:t>
      </w:r>
      <w:r>
        <w:rPr>
          <w:sz w:val="24"/>
          <w:szCs w:val="24"/>
        </w:rPr>
        <w:t xml:space="preserve">614068, г Пермь, ул. Луначарского,122а, тел/факс 244-91-67 </w:t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E-mail: </w:t>
      </w:r>
      <w:hyperlink r:id="rId2">
        <w:r>
          <w:rPr>
            <w:rStyle w:val="InternetLink"/>
            <w:sz w:val="24"/>
            <w:szCs w:val="24"/>
            <w:lang w:val="en-US"/>
          </w:rPr>
          <w:t>DS94_122@mail.ru</w:t>
        </w:r>
      </w:hyperlink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) Начальная (максимальная) цена контракта  – 1 946 976,18 (один миллион девятьсот сорок шесть тысяч девятьсот семьдесят шесть рублей, 18 копеек) руб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– не более 60 календарных дней с даты заключения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– бюджет города Пер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Документация на аукцион может быть получена бесплатно Участником по адресу: 614068, г Пермь, ул. Луначарского, 122а, кабинет заведующего с 17.09.2008г. г. по 07.10.2008 г., режим работы с 9:00 до 17:00, в ответ на письменный запрос или лично и на официальном сайте </w:t>
      </w:r>
      <w:hyperlink r:id="rId3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Дата начала и окончания подачи заявок на участие в открытом аукционе – с 17.09.2008 г. по 07.10.2008 г., 10:00 часов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та начала рассмотрения заявок на участие в открытом аукционе – 07.10.2008 г., с 10:00 часов, г. Пермь, ул. Луначарского, 122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, дата и время проведения открытого аукциона - г.Пермь, ул.Сибирская, 17б</w:t>
      </w:r>
    </w:p>
    <w:p>
      <w:pPr>
        <w:pStyle w:val="TextBody"/>
        <w:rPr/>
      </w:pPr>
      <w:r>
        <w:rPr>
          <w:szCs w:val="24"/>
        </w:rPr>
        <w:t>21.10.2008г. в 10:40 часо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м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869"/>
        <w:gridCol w:w="4205"/>
        <w:gridCol w:w="1530"/>
        <w:gridCol w:w="1032"/>
      </w:tblGrid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35</w:t>
            </w:r>
          </w:p>
        </w:tc>
      </w:tr>
      <w:tr>
        <w:trPr>
          <w:trHeight w:val="58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47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блоков из ПВХ в наружных и внутренних дверных проемах: в каменных стенах площадью до 3м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57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57-1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и дверные входные пластиковые, однопольные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7</w:t>
            </w:r>
          </w:p>
        </w:tc>
      </w:tr>
      <w:tr>
        <w:trPr>
          <w:trHeight w:val="76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47-02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блоков из ПВХ в наружных и внутренних дверных проемах: в каменных стенах площадью более 3м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78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57-2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и дверные входные пластиковые, двупольные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8</w:t>
            </w:r>
          </w:p>
        </w:tc>
      </w:tr>
      <w:tr>
        <w:trPr>
          <w:trHeight w:val="9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7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5</w:t>
            </w:r>
          </w:p>
        </w:tc>
      </w:tr>
      <w:tr>
        <w:trPr>
          <w:trHeight w:val="70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3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откос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08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откос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5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6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5-002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двухслойной обшивкой гипсокартонными листами с обеих сторон (С 112) с изоляцией глухи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ерегородки за вычетом проем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4-07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39-02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поверхности окрашенной масляными красками потолк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мыт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6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10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6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4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6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3-05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 простых и улучшенны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9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3-07-05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9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2-07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9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09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5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08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16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19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9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3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6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6-04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6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9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деревянны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03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пол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3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7-01-005-02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оек на два отдел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6-03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анитарных приборов сифонов чугунны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3-06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смесителя  с душевой сетко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арматур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4-001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7-003-06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6-03пр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зрыва воздушног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4-05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 светильники для люминесцентных ламп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4-07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отдельно устанавливаемый на подвесах (штангах) с количеством ламп в светильнике 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601-8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 2х4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9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9-02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розеток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33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 за 1 раз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6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5-002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двухслойной обшивкой гипсокартонными листами с обеих сторон (С 112) с изоляцией глухи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ерегородки за вычетом проем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4-07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39-02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поверхности окрашенной масляными красками потолк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мыт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6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10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6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4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6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3-05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 простых и улучшенны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9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3-07-05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9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2-07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9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09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5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08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16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19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9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3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6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6-04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6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9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деревянны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03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пол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3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7-01-005-02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оек на два отдел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6-03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анитарных приборов сифонов чугунны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3-06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смесителя  с душевой сетко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арматур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4-001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7-003-06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6-03пр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зрыва воздушног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4-05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 светильники для люминесцентных ламп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4-07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отдельно устанавливаемый на подвесах (штангах) с количеством ламп в светильнике 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601-8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 2х4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9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9-02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розеток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33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 за 1 раз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4-07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39-02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поверхности окрашенной масляными красками потолк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мыт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3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10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3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4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3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3-05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 простых и улучшенны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49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3-07-05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9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2-07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6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02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стен цементно-известковым раствором при толщине намета до 10 м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8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08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49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19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9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3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6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2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6-04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2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9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деревянны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6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03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пол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9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7-01-005-02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оек на два отдел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6-03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анитарных приборов сифонов чугунны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3-06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смесителя  с душевой сетко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арматур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4-001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7-003-06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6-03пр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зрыва воздушног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4-05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 светильники для люминесцентных ламп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4-07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отдельно устанавливаемый на подвесах (штангах) с количеством ламп в светильнике 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601-8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 2х4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9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9-02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розеток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33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 за 1 раз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4-07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39-02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поверхности окрашенной масляными красками потолк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мыт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9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06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потолков цементно-известковым раствором при толщине намета до 10 м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9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4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9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3-05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 простых и улучшенны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3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3-07-05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9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2-07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4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02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стен цементно-известковым раствором при толщине намета до 10 м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42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08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3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19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9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3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1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2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6-04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2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9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деревянны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1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03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пол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9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7-01-005-02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оек на два отдел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6-03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анитарных приборов сифонов чугунны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3-06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смесителя  с душевой сетко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арматур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4-001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7-003-06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6-03пр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зрыва воздушног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4-07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отдельно устанавливаемый на подвесах (штангах) с количеством ламп в светильнике 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601-8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 2х4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9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9-02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розеток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33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 за 1 раз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41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стен от перхлорвиниловых и масляных красок с земли и лес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62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02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стен цементно-известковым раствором при толщине намета до 10 м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62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 сте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62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41-01пр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пол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3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27-03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3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3-05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 простых и улучшенны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8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02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стен цементно-известковым раствором при толщине намета до 10 м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8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 сте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8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3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16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28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6-03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из готовых ковров на комнат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28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40-0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1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Style16">
    <w:name w:val=" Знак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94_122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9:04:00Z</dcterms:created>
  <dc:creator>Ирина</dc:creator>
  <dc:description/>
  <cp:keywords/>
  <dc:language>en-US</dc:language>
  <cp:lastModifiedBy>СОК</cp:lastModifiedBy>
  <cp:lastPrinted>2008-06-19T09:47:00Z</cp:lastPrinted>
  <dcterms:modified xsi:type="dcterms:W3CDTF">2008-09-11T04:29:00Z</dcterms:modified>
  <cp:revision>38</cp:revision>
  <dc:subject/>
  <dc:title/>
</cp:coreProperties>
</file>