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578А от « 16 » сентября 2008 года</w:t>
        <w:br/>
        <w:t>о проведении открытого аукциона на право заключения муниципального контракта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На поставку театральных кресел для  Муниципального учреждения культуры «Дворец культуры им. А.С.Пушкина» города Перм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оргов – открытый аукцион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учреждение культуры «Дворец культуры им. А.С.Пушкина» г. Перм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казчика – 614026  г. Пермь ул. Щербакова 33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(342) 272-65-41, 263-45-61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Предмет контракта: Поставка театральных кресел и их установка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614026  г. Пермь ул. Щербакова 33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</w:rPr>
      </w:pPr>
      <w:r>
        <w:rPr>
          <w:color w:val="000000"/>
        </w:rPr>
        <w:t>Начало исполнения обязательств по контракту – 15 ноября 2008 г.</w:t>
      </w:r>
    </w:p>
    <w:p>
      <w:pPr>
        <w:pStyle w:val="Normal"/>
        <w:ind w:firstLine="708"/>
        <w:rPr/>
      </w:pPr>
      <w:r>
        <w:rPr/>
        <w:t>Окончание выполнения работ - не более 15 календарных дней с начала выполнения работ.</w:t>
      </w:r>
    </w:p>
    <w:p>
      <w:pPr>
        <w:pStyle w:val="Normal"/>
        <w:ind w:firstLine="708"/>
        <w:rPr/>
      </w:pPr>
      <w:r>
        <w:rPr/>
        <w:t xml:space="preserve">Краткая характеристика основных работ (услуг): Поставка </w:t>
      </w:r>
      <w:r>
        <w:rPr>
          <w:u w:val="single"/>
        </w:rPr>
        <w:t>и установка театральных кресел в количестве 315 штук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ыполняемые работы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/>
        <w:t>- театральные кресла должны соответствовать техническим требованиям указным в техническом задании (приложение №2 к документации)</w:t>
      </w:r>
    </w:p>
    <w:p>
      <w:pPr>
        <w:pStyle w:val="Normal"/>
        <w:ind w:firstLine="708"/>
        <w:jc w:val="both"/>
        <w:rPr/>
      </w:pPr>
      <w:r>
        <w:rPr/>
        <w:t>- работы по установке кресел должны производиться в соответствии с техническим задание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ыполнению работ по установке кресел допускается привлечение субподрядчиков (соисполнителей) к исполнению муниципального контрак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Начальная максимальная цена контракта  – 900000  руб. (девятьсот тысяч рубле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включает в себя все расходы на выполнение работ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точник финансирования: бюджет города Перм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Шаг аукциона» установлен в размере пяти процентов начальной (максимальной) цены контракта и составляет 45000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С 16.09.2008 г. документация об аукционе предоставляется после письменного запроса в течение двух рабочих дней со дня получения запроса по адресу: г. Пермь, ул. Щербакова 33, каб. 22, (342) 272-65-41 (факс) контактное лицо: Малыгин Леонид Сергеевич, телефон (342) 263-45-6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одновременно с извещением о проведении открытого аукциона на официальном сайте г. Пер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gorodperm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/>
        <w:t>Для участия в открытом аукционе участнику размещения заказа необходимо представить пакет документов составляющих заявку, указанных в документации об аукционе, до  10  час. 00 мин. 08.10.2008 года по адресу: г. Пермь, ул. Щербакова, 33, каб. 2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ссмотрения заявок на участие в аукционе назначается на « 08 » октября 2008 г. в 10 часов 00 минут по адресу: ул. Щербакова 33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казчиком требование обеспечения заявки  на участие в аукционе не установл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казчиком требование обеспечения муниципального контракта не установлен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униципальный контракт должен быть заключен в срок не ранее 10 дней и не позднее 15 дней со дня размещения протокола аукциона на поставку театральных кресел  для  </w:t>
      </w:r>
      <w:r>
        <w:rPr>
          <w:color w:val="000000"/>
        </w:rPr>
        <w:t>«Дворца культуры им. А.С.Пушкина» г. Пер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на 10 часов 00 минут « 22 » октября 2008 г.      г. Пермь ул. Сибирская  17б, управление муниципального заказа.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выполнение работы производится по безналичного расчету путем перечисления денежных средств на расчетный счет исполнителя заказа на основании счета-фактуры и Единого акта приема – передачи товара и работ по установке в течение 10 банковских дней со дня подписания такого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Директор </w:t>
        <w:tab/>
        <w:tab/>
        <w:tab/>
        <w:tab/>
        <w:tab/>
        <w:tab/>
        <w:tab/>
        <w:tab/>
        <w:tab/>
        <w:tab/>
        <w:t xml:space="preserve">    В.А.Леликов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spacing w:val="1"/>
        </w:rPr>
      </w:pPr>
      <w:r>
        <w:rPr>
          <w:spacing w:val="1"/>
        </w:rPr>
      </w:r>
    </w:p>
    <w:p>
      <w:pPr>
        <w:pStyle w:val="Normal"/>
        <w:tabs>
          <w:tab w:val="clear" w:pos="708"/>
          <w:tab w:val="left" w:pos="2340" w:leader="none"/>
        </w:tabs>
        <w:rPr>
          <w:spacing w:val="1"/>
        </w:rPr>
      </w:pPr>
      <w:r>
        <w:rPr>
          <w:spacing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33:00Z</dcterms:created>
  <dc:creator>User</dc:creator>
  <dc:description/>
  <cp:keywords/>
  <dc:language>en-US</dc:language>
  <cp:lastModifiedBy>User</cp:lastModifiedBy>
  <cp:lastPrinted>2008-08-05T14:18:00Z</cp:lastPrinted>
  <dcterms:modified xsi:type="dcterms:W3CDTF">2008-09-11T03:31:00Z</dcterms:modified>
  <cp:revision>14</cp:revision>
  <dc:subject/>
  <dc:title/>
</cp:coreProperties>
</file>