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579А  от  « 16 » сенября 2008 г. о проведении открытого аукциона на право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апитального ремонта в здании Муниципального учреждения культуры «Дворец культуры им. А.С.Пушкина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открытый аукци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культуры «Дворец культуры им. А.С.Пушкина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 – 614026  г. Пермь ул. Щербакова 3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(342) 272-65-41, 263-45-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капитального ремонта здания в здании «ДК им. А.С.Пушки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614026  г. Пермь ул. Щербакова 33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чало выполнения работ - в течении 5 дней со дня заключения муниципального контрак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ксимальный срок выполнения работ - 40 календарных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основных работ: </w:t>
      </w:r>
    </w:p>
    <w:p>
      <w:pPr>
        <w:pStyle w:val="Normal"/>
        <w:jc w:val="both"/>
        <w:rPr/>
      </w:pPr>
      <w:r>
        <w:rPr/>
        <w:tab/>
        <w:t>Ремонт: отмостки, коридора административного крыла здания, цоколя, крыльца, части полов в здании, потолка зрительного зала, ступеней выхода на сцену, облицовки оркестровой ямы. Огнезащита деревянных конструкций (ферм, балок, стропил, арок, мауэрлатов, деревянных конструкций сцены).</w:t>
      </w:r>
    </w:p>
    <w:p>
      <w:pPr>
        <w:pStyle w:val="Normal"/>
        <w:jc w:val="both"/>
        <w:rPr/>
      </w:pPr>
      <w:r>
        <w:rPr/>
        <w:tab/>
        <w:t>Объемы работ указаны в приложении №1 к настоящему извещ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привлечение субподрядчиков (соисполнителей) к исполнению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>Начальная максимальная цена контракта – 1269</w:t>
      </w:r>
      <w:r>
        <w:rPr>
          <w:color w:val="000000"/>
        </w:rPr>
        <w:t>538,00 руб. (один миллион двести шестьдесят девять тысяч пятьсот тридцать восемь рублей 00 копеек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точник финансирования: бюджет города 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Шаг аукциона» установлен в размере пяти процентов начальной (максимальной) цены контракта и составляет 63476,9 руб. (Шестьдесят три тысячи четыреста семьдесят шесть рублей 90 копе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 16.09.2008 г. документация об аукционе предоставляется после письменного запроса в течение двух рабочих дней со дня получения запроса по адресу: г. Пермь, ул. Щербакова 33, каб. 20, (342) 272-65-41 (факс) контактное лицо: Малыгин Леонид Сергеевич, телефон (342) 263-45-6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одновременно с извещением о проведении открытого аукциона на официальном сайте г.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gorodperm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Для участия в открытом аукционе участнику размещения заказа необходимо представить пакет документов составляющих заявку, указанных в документации об аукционе, до  10  час. 00 мин. 08.10.2008 года по адресу: г. Пермь, ул. Щербакова, 33, каб. 20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ается на « 08 » октября 2008 г. в 10 часов 00 минут по адресу: ул. Щербакова, 33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казчиком требование обеспечения заявки  на участие в аукционе не устано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казчиком установлено требование обеспечения муниципального контракта в размере 20% от цены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униципальный контракт должен быть заключен в срок не ранее 10 дней и не позднее 15 дней со дня размещения протокола аукциона на выполнение ремонтно-строительных работ в здании </w:t>
      </w:r>
      <w:r>
        <w:rPr>
          <w:color w:val="000000"/>
        </w:rPr>
        <w:t>«Дворца культуры им. А.С.Пушкина»  г.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20 минут « 22 » октября 2008 г. г. Пермь ул. Сибирская 17б, управление муниципального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ом предусматривается аванс в размере 30% от цены контракта в течении 20 (двадцати) банковских дней с момента подписания акта приема-передачи объекта в работу путем перечисления денежных средств на расчетный счет подряд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выполнение работы производится по безналичного расчету путем перечисления денежных средств на расчетный счет исполнителя заказа на основании счета-фактуры и акта приема – передачи выполненных и оказанных услуг в течение 10 банковских дней со дня подписания так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Директор                                                                                                                     В.А.Лелико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User</dc:creator>
  <dc:description/>
  <cp:keywords/>
  <dc:language>en-US</dc:language>
  <cp:lastModifiedBy>User</cp:lastModifiedBy>
  <cp:lastPrinted>2008-09-11T09:43:00Z</cp:lastPrinted>
  <dcterms:modified xsi:type="dcterms:W3CDTF">2008-09-11T03:43:00Z</dcterms:modified>
  <cp:revision>19</cp:revision>
  <dc:subject/>
  <dc:title>Извещение № 2 от  20 июля 2008 г</dc:title>
</cp:coreProperties>
</file>