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19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текущего ремонта (изготовление и монтаж металлических распашных решеток) в МУЗ «Городская детская поликлиника № 3»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         «16» сентябр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текущего ремонта (изготовление и монтаж металлических распашных решеток) в МУЗ «Городская детская поликлиника № 3»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066" w:hanging="0"/>
        <w:rPr/>
      </w:pPr>
      <w:r>
        <w:rPr>
          <w:u w:val="single"/>
        </w:rPr>
        <w:t>__________________________________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19 от 04  сентя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497307,48 </w:t>
      </w:r>
      <w:r>
        <w:rPr>
          <w:b/>
          <w:u w:val="single"/>
        </w:rPr>
        <w:t>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Источник финансирования закупки                Бюджет края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.Пермь,Ул.Бушмакина,19_____________________________________________      </w:t>
      </w: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22 сентября   по  11  октября  2008г.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 заявок поступило      </w:t>
      </w:r>
      <w:r>
        <w:rPr>
          <w:u w:val="single"/>
        </w:rPr>
        <w:t>(Две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Худорожков Владимир Анатол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5800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ОО «ФОБОС-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5364,05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431"/>
        <w:gridCol w:w="3191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П Худорожков Владимир Анатольевич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3.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ООО «ФОБОС-2»   составила  495364,05 руб.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( Четыреста девяносто пять  тысяч триста шестьдесят четыре рубля ) 05 копеек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rPr>
          <w:b/>
          <w:b/>
        </w:rPr>
      </w:pPr>
      <w:r>
        <w:rPr/>
        <w:t xml:space="preserve">ООО «ФОБОС-2»        </w:t>
      </w:r>
      <w:r>
        <w:rPr>
          <w:b/>
        </w:rPr>
        <w:t xml:space="preserve">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614088  г.Пермь, ул.Свиязева, 28/б -48   тел./факс  212-12-22, 212-86-82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/>
        <w:t xml:space="preserve">495364,05 руб. 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( Четыреста девяносто пять  тысяч триста шестьдесят четыре рубля ) 05 копеек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9-15T21:03:00Z</cp:lastPrinted>
  <dcterms:modified xsi:type="dcterms:W3CDTF">2008-09-15T15:37:00Z</dcterms:modified>
  <cp:revision>30</cp:revision>
  <dc:subject/>
  <dc:title/>
</cp:coreProperties>
</file>