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21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выполнение капитального ремонта помещений  поликлиники Муниципального учреждения здравоохран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         «16» сентябр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выполнение капитального ремонта помещений поликлиники Муниципального учреждения здравоохранения «Городская  детская  поликлиника  №  3»  </w:t>
      </w:r>
    </w:p>
    <w:p>
      <w:pPr>
        <w:pStyle w:val="Normal"/>
        <w:ind w:left="1066" w:hanging="0"/>
        <w:rPr/>
      </w:pPr>
      <w:r>
        <w:rPr>
          <w:u w:val="single"/>
        </w:rPr>
        <w:t>__________________________________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20 от 04  сентябр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499821,95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Источник финансирования закупки                Бюджет края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.Пермь,Ул.Бушмакина,19_____________________________________________      </w:t>
      </w: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22 сентября   по  11  октября  2008г.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 заявок поступило      </w:t>
      </w:r>
      <w:r>
        <w:rPr>
          <w:u w:val="single"/>
        </w:rPr>
        <w:t>(Две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Строительно – торговая компания «ЮНИКС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8259,8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УТЛ-Трей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4969,39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УТЛ-Трей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ООО Строительно – торговая компания «ЮНИКС-СТРОЙ»  составила  478259,85 руб..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( Четыреста семьдесят восемь  тысяч двести пятьдесят  девять рублей ) 85 копеек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rPr>
          <w:b/>
          <w:b/>
        </w:rPr>
      </w:pPr>
      <w:r>
        <w:rPr/>
        <w:t xml:space="preserve">ООО  Строительно – торговую компанию «ЮНИКС-СТРОЙ»     </w:t>
      </w:r>
      <w:r>
        <w:rPr>
          <w:b/>
        </w:rPr>
        <w:t xml:space="preserve">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614026  г.Пермь,ул. Менжинского,11  тел./факс  224-45-61, 8-902-836-76-25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/>
      </w:pPr>
      <w:r>
        <w:rPr/>
        <w:t xml:space="preserve">478259,85 руб..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( Четыреста семьдесят восемь  тысяч двести пятьдесят  девять рублей ) 85 копеек. 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cp:lastPrinted>2008-09-15T21:03:00Z</cp:lastPrinted>
  <dcterms:modified xsi:type="dcterms:W3CDTF">2008-09-15T15:53:00Z</dcterms:modified>
  <cp:revision>29</cp:revision>
  <dc:subject/>
  <dc:title/>
</cp:coreProperties>
</file>