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 xml:space="preserve">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замене лежанки холодного и горячего водоснабжения, установку полотенцесушителей в здании МДОУ «Детский сад № 412» г. Пер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954"/>
        <w:gridCol w:w="2160"/>
        <w:gridCol w:w="12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7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задви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движек на трубопроводах труб диаметром до 1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анометров: с трехходовым кра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ермометров в оправе прямых и углов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полотенцесуш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лотенцесушителей: из латунных хромированных (500х16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</w:t>
        <w:tab/>
        <w:tab/>
        <w:tab/>
        <w:tab/>
        <w:tab/>
        <w:tab/>
        <w:tab/>
        <w:t xml:space="preserve">                                          Е.В. Поспел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36:00Z</dcterms:created>
  <dc:creator>user</dc:creator>
  <dc:description/>
  <dc:language>en-US</dc:language>
  <cp:lastModifiedBy>user</cp:lastModifiedBy>
  <cp:lastPrinted>2008-09-14T17:21:00Z</cp:lastPrinted>
  <dcterms:modified xsi:type="dcterms:W3CDTF">2008-09-15T12:26:00Z</dcterms:modified>
  <cp:revision>11</cp:revision>
  <dc:subject/>
  <dc:title/>
</cp:coreProperties>
</file>