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5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щестроительные работы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ДОУ «ЦРР - Детский сад № 239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ь,  614002, ул. Фонтанная, 9а, тел/факс 216-72-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</w:t>
      </w:r>
      <w:r>
        <w:rPr>
          <w:sz w:val="22"/>
          <w:szCs w:val="22"/>
          <w:u w:val="single"/>
        </w:rPr>
        <w:t>ds23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6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.общестроительные работы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в МДОУ «ЦРР-Детский сад № 239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2, г.Пермь, ул. Фонтанная, 9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8 от 04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4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498 97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29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»Номос 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9 978,8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1 457,4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льян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7 870,90 руб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1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»Номос 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9 978,8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1 457,4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льян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7 870,90 руб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Альянс» </w:t>
      </w:r>
      <w:r>
        <w:rPr>
          <w:sz w:val="24"/>
          <w:szCs w:val="24"/>
        </w:rPr>
        <w:t xml:space="preserve">614000, г.Пермь, ул. Сибирская, 49 оф.2,  , тел. 89058622667  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87 870,90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8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Номос ТЭК»» 614001, г. Пермь, ул. Советская, 65а, тел./факс (342) 210-58-15 предложившим цену контракта в сумме </w:t>
      </w:r>
      <w:r>
        <w:rPr>
          <w:b/>
          <w:sz w:val="24"/>
        </w:rPr>
        <w:t xml:space="preserve">  389 978,86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5-09-15T15:32:00Z</cp:lastPrinted>
  <dcterms:modified xsi:type="dcterms:W3CDTF">2005-09-15T09:33:00Z</dcterms:modified>
  <cp:revision>42</cp:revision>
  <dc:subject/>
  <dc:title>ПРОТОКОЛ ОЦЕНКИ И СОПОСТАВЛЕНИЯ ЗАЯВОК НА УЧАСТИЕ В КОНКУРСЕ </dc:title>
</cp:coreProperties>
</file>