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49  от  « 16 » сентябр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услуги по удалению медицинских отходов классов Б, В, Г.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бюджетных и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слуги по удалению (сбор, вывоз и обезвреживание) опасных медицинских отходов классов Б, В, Г, для МУЗ «Медсанчасти №7» по адресу : г.Пермь ул.Писарева 56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момента заключения контракта до 31.12.2008г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ем услуг: всего за период -2100 кг. </w:t>
      </w:r>
    </w:p>
    <w:p>
      <w:pPr>
        <w:pStyle w:val="Normal"/>
        <w:tabs>
          <w:tab w:val="clear" w:pos="708"/>
          <w:tab w:val="left" w:pos="41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ая цена контракта   176400  рублей 00 копеек .(</w:t>
      </w:r>
      <w:r>
        <w:rPr/>
        <w:t>в т.ч. по  Бюджету-67284руб.00коп.,ОМС-101556руб.00коп.,предпр.деят-ти-7560руб.00коп.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в течение 20 банковских дней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по вышеуказанному адресу </w:t>
      </w:r>
      <w:r>
        <w:rPr>
          <w:b/>
        </w:rPr>
        <w:t>до 10 часов  00 минут  «  23 » сентя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от 5 до 7 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24 сентя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26:00Z</dcterms:created>
  <dc:creator>tevelevadb</dc:creator>
  <dc:description/>
  <cp:keywords/>
  <dc:language>en-US</dc:language>
  <cp:lastModifiedBy>user</cp:lastModifiedBy>
  <cp:lastPrinted>2008-09-15T10:57:00Z</cp:lastPrinted>
  <dcterms:modified xsi:type="dcterms:W3CDTF">2008-09-15T11:37:00Z</dcterms:modified>
  <cp:revision>19</cp:revision>
  <dc:subject/>
  <dc:title>ЗАПРОС КОТИРОВОЧНОЙ ЦЕНЫ</dc:title>
</cp:coreProperties>
</file>