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  № 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1  от  16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щик______________/                           /                                 Покупатель  ______________/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8-09-15T09:49:00Z</dcterms:modified>
  <cp:revision>12</cp:revision>
  <dc:subject/>
  <dc:title>Приложение № 2</dc:title>
</cp:coreProperties>
</file>