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32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5» сентября 2008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2 часов 0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 услуг №4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вскрытию конвертов с заявками на участие в открытом конкурсе на разработку, внедрение, установку и сопровождение автоматизированной системы мониторинга состояния объектов контроля на территории города Перми и деятельности контрольных органов администрации города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Члены комиссии:</w:t>
      </w:r>
      <w:r>
        <w:rPr>
          <w:sz w:val="22"/>
          <w:szCs w:val="22"/>
        </w:rPr>
        <w:t xml:space="preserve">                                                              Самсонова Елена Герман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Карпачевская Римма Игоре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а размещения заказа</w:t>
      </w:r>
      <w:r>
        <w:rPr/>
        <w:t>, подавшего заявку на участие в конкурсе, не присутствовали при вскрытии конвертов заявок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.о. руководителя – Анисимова Елена Леонид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г 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3 87,212 39 0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spacing w:before="0" w:after="1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онкурс состоит из 1 лота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 цена контракта</w:t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2 909 200 (два миллиона девятьсот девять тысяч двести) рублей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u w:val="single"/>
        </w:rPr>
        <w:t xml:space="preserve">Срок выполнения проведения работ: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о - с даты заключения контракта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Окончание – не позднее 20.12.2008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59(156) от 15.08.2008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5.08.2008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леной Германовн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выполнения проведения работ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ч. 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связи с тем, что подана одна заявка на участие в конкурсе. </w:t>
      </w:r>
    </w:p>
    <w:p>
      <w:pPr>
        <w:pStyle w:val="ConsPlusTitle"/>
        <w:widowControl/>
        <w:ind w:firstLine="1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Комиссия проведет рассмотрение заявки на участие в конкурсе 22 сентябр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Председатель комиссии</w:t>
        <w:tab/>
        <w:tab/>
        <w:tab/>
      </w:r>
      <w:r>
        <w:rPr>
          <w:sz w:val="24"/>
          <w:szCs w:val="26"/>
        </w:rPr>
        <w:t xml:space="preserve">_______________       </w:t>
      </w:r>
      <w:r>
        <w:rPr>
          <w:sz w:val="22"/>
          <w:szCs w:val="22"/>
        </w:rPr>
        <w:t>Буклакова Ольга Ив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Карпачевская Римма Игор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_______________      </w:t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Пивнев Сергей Ив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54:00Z</dcterms:created>
  <dc:creator>ump15</dc:creator>
  <dc:description/>
  <cp:keywords/>
  <dc:language>en-US</dc:language>
  <cp:lastModifiedBy>СОК</cp:lastModifiedBy>
  <cp:lastPrinted>2008-07-03T16:21:00Z</cp:lastPrinted>
  <dcterms:modified xsi:type="dcterms:W3CDTF">2008-09-15T08:14:00Z</dcterms:modified>
  <cp:revision>17</cp:revision>
  <dc:subject/>
  <dc:title>ПРОТОКОЛ № 01/03-07</dc:title>
</cp:coreProperties>
</file>