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 № 18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от «16» сентября 2008 г.</w:t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Муниципальный   контракт №</w:t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г. Пермь                              </w:t>
        <w:tab/>
        <w:tab/>
        <w:t xml:space="preserve">                                                                             «___» _________2008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rPr/>
      </w:pPr>
      <w:r>
        <w:rPr/>
        <w:t>Муниципальное учреждение   здравоохранения    «Городская    поликлиника        № 9», именуемое в дальнейшем ЗАКАЗЧИК, в лице  Главного врача  Кузнеделевой  Галины Игоревны , действующего на основании  Устава , с одной стороны  и__________________                                             _______________________________________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менуемое в дальнейшем  ПОДРЯДЧИК, в лице  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, с другой стороны,  совместно именуемые  далее «Стороны» на основании решения котировочной комиссии по результату проведения запроса котировки цен (протокол рассмотрения и оценки котировочных заявок № __ от «___» __________2008 г.) заключили настоящий                      муниципальный контракт  (далее контракт)  о  нижеследующем: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Предмет   КОНТРАК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ind w:firstLine="375"/>
        <w:rPr/>
      </w:pPr>
      <w:r>
        <w:rPr/>
        <w:t>1.1. По настоящему контракту «Подрядчик» обязуется выполнить по заданию «Заказчика» работы (согласно локального сметного расчета – текущий ремонт в режимных помещениях по адресу г. Пермь,  ул. Васнецова, 6) и сдать результат работ «Заказчику».</w:t>
      </w:r>
    </w:p>
    <w:p>
      <w:pPr>
        <w:pStyle w:val="3"/>
        <w:ind w:firstLine="375"/>
        <w:rPr/>
      </w:pPr>
      <w:r>
        <w:rPr/>
        <w:t xml:space="preserve">1.2. Наименование и перечень работ, подлежащих выполнению, определяются в строгом соответствии с локальным сметным расчетом. </w:t>
      </w:r>
    </w:p>
    <w:p>
      <w:pPr>
        <w:pStyle w:val="3"/>
        <w:tabs>
          <w:tab w:val="clear" w:pos="708"/>
          <w:tab w:val="left" w:pos="0" w:leader="none"/>
        </w:tabs>
        <w:rPr/>
      </w:pPr>
      <w:r>
        <w:rPr/>
      </w:r>
    </w:p>
    <w:p>
      <w:pPr>
        <w:pStyle w:val="3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1"/>
          <w:numId w:val="2"/>
        </w:numPr>
        <w:rPr/>
      </w:pPr>
      <w:r>
        <w:rPr/>
        <w:t>Срок выполнения работ</w:t>
      </w:r>
      <w:r>
        <w:rPr>
          <w:lang w:val="en-US"/>
        </w:rPr>
        <w:t>:</w:t>
      </w:r>
    </w:p>
    <w:p>
      <w:pPr>
        <w:pStyle w:val="3"/>
        <w:rPr/>
      </w:pPr>
      <w:r>
        <w:rPr/>
        <w:t>-          начало работ 07.10.2008 года</w:t>
      </w:r>
    </w:p>
    <w:p>
      <w:pPr>
        <w:pStyle w:val="3"/>
        <w:rPr/>
      </w:pPr>
      <w:r>
        <w:rPr/>
        <w:t>-          окончание работ 20.11.2008года</w:t>
      </w:r>
    </w:p>
    <w:p>
      <w:pPr>
        <w:pStyle w:val="3"/>
        <w:rPr/>
      </w:pPr>
      <w:r>
        <w:rPr/>
        <w:t xml:space="preserve">2.2.     «Подрядчик» имеет право выполнить работы досрочно. </w:t>
      </w:r>
    </w:p>
    <w:p>
      <w:pPr>
        <w:pStyle w:val="3"/>
        <w:rPr/>
      </w:pPr>
      <w:r>
        <w:rPr/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СТОИМОСТЬ РАБО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75"/>
        <w:jc w:val="both"/>
        <w:rPr>
          <w:sz w:val="22"/>
        </w:rPr>
      </w:pPr>
      <w:r>
        <w:rPr>
          <w:sz w:val="22"/>
        </w:rPr>
        <w:t xml:space="preserve">3.1. Стоимость работ устанавливается на основании заявки победителя в проведении запроса котировок в размере _____________ (___________ рублей __ копеек)  и является неизменной  в течении всего срока действия настоящего контракта. Цена указана за весь период действия контракта. </w:t>
      </w:r>
    </w:p>
    <w:p>
      <w:pPr>
        <w:pStyle w:val="Normal"/>
        <w:ind w:firstLine="375"/>
        <w:jc w:val="both"/>
        <w:rPr>
          <w:sz w:val="22"/>
        </w:rPr>
      </w:pPr>
      <w:r>
        <w:rPr>
          <w:sz w:val="22"/>
        </w:rPr>
        <w:t xml:space="preserve">3.2. Стоимость работ указана с учетом всех расходов, в т.ч. налогов (в т.ч. НДС), сборов и других обязательных платежей. </w:t>
      </w:r>
    </w:p>
    <w:p>
      <w:pPr>
        <w:pStyle w:val="Normal"/>
        <w:ind w:firstLine="375"/>
        <w:jc w:val="center"/>
        <w:rPr>
          <w:b/>
          <w:b/>
          <w:sz w:val="22"/>
        </w:rPr>
      </w:pPr>
      <w:r>
        <w:rPr>
          <w:b/>
          <w:sz w:val="22"/>
        </w:rPr>
        <w:t>4. ОБЯЗАННОСТИ СТОРОН</w:t>
      </w:r>
    </w:p>
    <w:p>
      <w:pPr>
        <w:pStyle w:val="Normal"/>
        <w:tabs>
          <w:tab w:val="clear" w:pos="708"/>
          <w:tab w:val="left" w:pos="1440" w:leader="none"/>
        </w:tabs>
        <w:ind w:left="480" w:hanging="0"/>
        <w:jc w:val="both"/>
        <w:rPr>
          <w:sz w:val="22"/>
        </w:rPr>
      </w:pPr>
      <w:r>
        <w:rPr>
          <w:sz w:val="22"/>
        </w:rPr>
        <w:t>4.1. Заказчик обязан: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1.2. выполнить в полном объеме все свои обязательства, предусмотренные настоящим контрактом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3.</w:t>
        <w:tab/>
        <w:t xml:space="preserve">передать «Подрядчику» в течение 5-ти дней с момента заключения настоящего договора по акту приема-передачи объект в работу; 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5. принять работы выполненные «Подрядчиком» в соответствии с условиями данного контракта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6. оплатить выполненные «Подрядчиком» работы в порядке, предусмотренном настоящим контрактом;</w:t>
      </w:r>
    </w:p>
    <w:p>
      <w:pPr>
        <w:pStyle w:val="2"/>
        <w:numPr>
          <w:ilvl w:val="1"/>
          <w:numId w:val="3"/>
        </w:numPr>
        <w:jc w:val="both"/>
        <w:rPr/>
      </w:pPr>
      <w:r>
        <w:rPr>
          <w:i w:val="false"/>
          <w:sz w:val="22"/>
        </w:rPr>
        <w:t xml:space="preserve"> </w:t>
      </w:r>
      <w:r>
        <w:rPr>
          <w:b w:val="false"/>
          <w:i w:val="false"/>
          <w:sz w:val="22"/>
        </w:rPr>
        <w:t xml:space="preserve">Подрядчик обязан: 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.2.1. лично выполнить своими силами и средствами работы, предусмотренные настоящим контрактом и сдать их результат «Заказчику»;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.2.2.выполнить работу в сроки, установленные настоящим  контрактом»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4.2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6. выполнить в полном объеме свои обязательства, предусмотренные в других  разделах настоящего контракта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4.2.7. извещать «Заказчика»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4.2.9. 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525"/>
        <w:jc w:val="both"/>
        <w:rPr>
          <w:sz w:val="22"/>
        </w:rPr>
      </w:pPr>
      <w:r>
        <w:rPr>
          <w:sz w:val="22"/>
        </w:rPr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Заказчиком.  </w:t>
      </w:r>
    </w:p>
    <w:p>
      <w:pPr>
        <w:pStyle w:val="Normal"/>
        <w:ind w:firstLine="5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5. СРОК  ДЕЙСТВИЯ   КОНТРАК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firstLine="360"/>
        <w:rPr>
          <w:sz w:val="22"/>
        </w:rPr>
      </w:pPr>
      <w:r>
        <w:rPr>
          <w:sz w:val="22"/>
        </w:rPr>
        <w:t>5.1.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4"/>
        </w:numPr>
        <w:rPr>
          <w:sz w:val="22"/>
        </w:rPr>
      </w:pPr>
      <w:r>
        <w:rPr>
          <w:sz w:val="22"/>
        </w:rPr>
        <w:t>ПЛАТЕЖИ И РАСЧ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6.1. Оплата работ осуществляется «Заказчиком»: аванс в размере 30 % от цены контракта путем безналичного перечисления  денежных средств на расчетный счет «Подрядчика». Расчет за выполненные работы, за вычетом перечисленной суммы аванса, производится  в течении 20 (двадцати) банковских дней со дня устранения всех замечаний, дефектов,  предоставления оформленных в установленном порядке  акта приемки  выполненных работ (форма КС-2), справки о стоимости выполненных работ и затрат (форма КС-3),   счета-фактуры на выполненные работы, счета-фактуры на материалы на расчетный счет подрядчика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7.1.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7.2. Временные подсоединения коммуникаций на период выполнения работ на объектах осуществляет «Подрядчик».</w:t>
      </w:r>
    </w:p>
    <w:p>
      <w:pPr>
        <w:pStyle w:val="2"/>
        <w:rPr/>
      </w:pPr>
      <w:r>
        <w:rPr>
          <w:i w:val="false"/>
          <w:sz w:val="22"/>
        </w:rPr>
        <w:t xml:space="preserve">       </w:t>
      </w:r>
      <w:r>
        <w:rPr>
          <w:b w:val="false"/>
          <w:i w:val="false"/>
          <w:sz w:val="22"/>
        </w:rPr>
        <w:t>7.3.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3"/>
        <w:rPr/>
      </w:pPr>
      <w:r>
        <w:rPr/>
        <w:t xml:space="preserve">        </w:t>
      </w:r>
      <w:r>
        <w:rPr/>
        <w:t xml:space="preserve">7.4. «Подрядчик» письменно информирует «Заказчика» о приемке скрытых работ по мере их готовности.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7.5.В случае, если «Заказчик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2"/>
        </w:rPr>
        <w:t xml:space="preserve"> </w:t>
        <w:tab/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7.6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7.7. 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8. ПРИЕМКА  РАБО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8.1. Приемка результата работ осуществляется после выполнения «Подрядчиком» всех своих обязательств, предусмотренных настоящим  контракто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8.2. Приемка результата работ производится в течение 5-ти (пяти) рабочих дней со дня, следующего за днем  получения «Заказчиком» письменного извещения «Подрядчика» о готовности к сдаче результата выполненных работ. </w:t>
      </w:r>
    </w:p>
    <w:p>
      <w:pPr>
        <w:pStyle w:val="Normal"/>
        <w:jc w:val="center"/>
        <w:rPr/>
      </w:pPr>
      <w:r>
        <w:rPr>
          <w:b/>
          <w:sz w:val="22"/>
        </w:rPr>
        <w:t>9. ГАРАНТИ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9.1. Подрядчик гарантирует: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1. выполнение своими силами всех работ в полном объеме и в сроки, определенные условиями настоящего контракта;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0. КАЧЕСТВО РАБО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10.1. 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2"/>
        <w:jc w:val="center"/>
        <w:rPr/>
      </w:pPr>
      <w:r>
        <w:rPr>
          <w:i w:val="false"/>
          <w:sz w:val="22"/>
        </w:rPr>
        <w:t>11. ОСОБЫЕ УСЛОВИЯ</w:t>
      </w:r>
    </w:p>
    <w:p>
      <w:pPr>
        <w:pStyle w:val="2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11.1.  Риск случайной невозможности исполнения договора несет «Подрядчик». </w:t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12. ОТВЕТСТВЕННОСТЬ СТОРОН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12.1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rPr>
          <w:b/>
          <w:b/>
          <w:sz w:val="22"/>
        </w:rPr>
      </w:pPr>
      <w:r>
        <w:rPr>
          <w:sz w:val="22"/>
        </w:rPr>
        <w:t>12.2. 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12.3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12.4.Взыскание пени не освобождает «Подрядчика» от выполнения лежащих на нем обязательств по настоящему договору либо устранения нарушений.</w:t>
      </w:r>
    </w:p>
    <w:p>
      <w:pPr>
        <w:pStyle w:val="Normal"/>
        <w:ind w:firstLine="360"/>
        <w:jc w:val="both"/>
        <w:rPr/>
      </w:pPr>
      <w:r>
        <w:rPr>
          <w:sz w:val="22"/>
        </w:rPr>
        <w:t>12.5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 ЦБ РФ, действующей на день предъявления требования уплаты пеней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12.6. 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3. УСЛОВИЯ РАСТОРЖЕНИЯ 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13.1. Расторжение муниципального контракта возможно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4. ЗАКЛЮЧИТЕЛЬНЫЕ ПОЛОЖЕНИЯ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14.1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10 дней с момента получения.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14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3.Настоящий контракт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5.  Для решения текущих вопросов по контракту от Подрядчика назначается ответственное лицо: ____________________________________________________________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6. К настоящему контракту  прилагаются: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>14.6.1 Приложение № 1 – локальный сметный расчет.</w:t>
      </w:r>
    </w:p>
    <w:p>
      <w:pPr>
        <w:pStyle w:val="Iauiue1"/>
        <w:jc w:val="both"/>
        <w:rPr>
          <w:sz w:val="22"/>
        </w:rPr>
      </w:pPr>
      <w:r>
        <w:rPr>
          <w:sz w:val="22"/>
        </w:rPr>
      </w:r>
    </w:p>
    <w:p>
      <w:pPr>
        <w:pStyle w:val="Iauiue1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keepNext w:val="true"/>
        <w:autoSpaceDE w:val="false"/>
        <w:spacing w:before="0" w:after="0"/>
        <w:jc w:val="center"/>
        <w:rPr/>
      </w:pPr>
      <w:r>
        <w:rPr>
          <w:i w:val="false"/>
          <w:sz w:val="22"/>
        </w:rPr>
        <w:t>15. ЮРИДИЧЕСКИЕ АДРЕСА И БАНКОВСКИЕ РЕКВИЗИТЫ СТОРОН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560"/>
      </w:tblGrid>
      <w:tr>
        <w:trPr/>
        <w:tc>
          <w:tcPr>
            <w:tcW w:w="50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ое учреждение здравоохранения «Городская поликлиника  № 9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 : 614030 г.Пермь, ул.Писарева, 5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Н/КПП  5907031708 / 5907010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ГРН 10659070235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/сч 40204810300000000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ФК по Пермской обл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З «ГП № 9» л/сч 0292001815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  <w:t>ГРКЦ ГУ Банка России п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скому краю г. Перм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/>
            </w:pPr>
            <w:r>
              <w:rPr/>
              <w:t>Главный врач МУЗ «ГП  № 9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/ Г.И. Кузнеделева 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» ___________2008 г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color w:val="000000"/>
                <w:spacing w:val="-1"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Подрядчик: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color w:val="000000"/>
                <w:spacing w:val="-1"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rPr/>
            </w:pPr>
            <w:r>
              <w:rPr/>
              <w:t>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/____________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» ______________2008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М.П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5:59:00Z</dcterms:created>
  <dc:creator>tevelevadb</dc:creator>
  <dc:description/>
  <cp:keywords/>
  <dc:language>en-US</dc:language>
  <cp:lastModifiedBy>USER</cp:lastModifiedBy>
  <cp:lastPrinted>2008-09-16T08:46:00Z</cp:lastPrinted>
  <dcterms:modified xsi:type="dcterms:W3CDTF">2008-09-16T02:46:00Z</dcterms:modified>
  <cp:revision>81</cp:revision>
  <dc:subject/>
  <dc:title>ЗАПРОС КОТИРОВОЧНОЙ ЦЕНЫ</dc:title>
</cp:coreProperties>
</file>