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8  от «16» сентября 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выполнение текущего ремонта в режимных помещениях для МУЗ «Городская поликлиника № 9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каб. № 14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73-02-8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регионального проекта «Качественное здравоохранение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/>
      </w:pPr>
      <w:r>
        <w:rPr>
          <w:sz w:val="22"/>
          <w:szCs w:val="22"/>
        </w:rPr>
        <w:t>Состав работ определен локальным сметным расчетом (приложение № 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став работ входят следующие основные виды  работы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общестроительные работы</w:t>
      </w:r>
      <w:r>
        <w:rPr>
          <w:sz w:val="22"/>
          <w:szCs w:val="22"/>
        </w:rPr>
        <w:t>: ремонт штукатурки 125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 , окраска масляными составами 149 м², устройство линолеума 65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смена розеток 29 шт., смена выключателей 13 шт., смена смесителей 7 шт.</w:t>
      </w:r>
    </w:p>
    <w:p>
      <w:pPr>
        <w:pStyle w:val="Normal"/>
        <w:jc w:val="both"/>
        <w:rPr/>
      </w:pPr>
      <w:r>
        <w:rPr>
          <w:sz w:val="22"/>
          <w:szCs w:val="22"/>
        </w:rPr>
        <w:t>Полный перечень работ указан в приложении № 3 – локальный сметный расчет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- работы должны производиться в соответствии со сметной документацией,  СНиПами, ГОСТами, СанПиНами, действующими государственными и отраслевыми стандартами  и  другими нормативными документами;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- предусматриваемое к монтажу оборудование должно быть новым, не бывшим в употреблении;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-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/>
        <w:t>г.Пермь, ул. Васнецова, 6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с 07.10.2008 г. по 20.11.2008 г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382554,71 (Триста восемьдесят две тысячи пятьсот пятьдесят четыре  рубля 71 копей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плата товаров (работ, услуг) будет произведена: аванс в размере 30 % от цены контракта путем безналичного перечисления денежных средств на расчетный счет подрядчика.  Расчет за выполненные работы, за вычетом  перечисленной суммы аванса, производится в течении 20 (двадцати) банковских дней  со дня предоставления оформленных в установленном порядке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 на расчетный счет подрядчика.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исьменно  по вышеуказанному адресу </w:t>
      </w:r>
      <w:r>
        <w:rPr>
          <w:b/>
          <w:sz w:val="20"/>
          <w:szCs w:val="20"/>
        </w:rPr>
        <w:t xml:space="preserve">до 10 часов 00 минут  </w:t>
      </w:r>
      <w:r>
        <w:rPr>
          <w:sz w:val="20"/>
          <w:szCs w:val="20"/>
        </w:rPr>
        <w:t xml:space="preserve">«29» сентября 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приобретения, доставки, установки, налогов, сборов и других  обязательных платеж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center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 до 10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3 – локальный сметный расчет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08-09-16T08:43:00Z</cp:lastPrinted>
  <dcterms:modified xsi:type="dcterms:W3CDTF">2008-09-16T02:45:00Z</dcterms:modified>
  <cp:revision>34</cp:revision>
  <dc:subject/>
  <dc:title>ЗАПРОС КОТИРОВОЧНОЙ ЦЕНЫ</dc:title>
</cp:coreProperties>
</file>