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к извещению о проведении запроса котировок от 09.09.2008г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«Техническое задание» №5</w:t>
      </w:r>
    </w:p>
    <w:p>
      <w:pPr>
        <w:pStyle w:val="Normal"/>
        <w:rPr/>
      </w:pPr>
      <w:r>
        <w:rPr/>
        <w:t xml:space="preserve">            </w:t>
      </w:r>
      <w:r>
        <w:rPr/>
        <w:t>на выполнение работ по обследованию здания  МУК клуб «Юбилей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обследование несущих конструкций крыши для проектирования и           реконструкции кровли (односкатное исполнение)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обследование несущей способности стен здания в местах разрушения от воздействия влаги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обследование перекрытий первого этажа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обследование фундамента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УК клуба «Юбилейный»                                                        Е.А. Микрю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Составил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СоломатинС.А. т.29573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18:00Z</dcterms:created>
  <dc:creator>Us</dc:creator>
  <dc:description/>
  <cp:keywords/>
  <dc:language>en-US</dc:language>
  <cp:lastModifiedBy>СОК</cp:lastModifiedBy>
  <cp:lastPrinted>2008-09-16T09:07:00Z</cp:lastPrinted>
  <dcterms:modified xsi:type="dcterms:W3CDTF">2008-09-16T05:32:00Z</dcterms:modified>
  <cp:revision>3</cp:revision>
  <dc:subject/>
  <dc:title>Комитет по культуре администрации города Перми</dc:title>
</cp:coreProperties>
</file>