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Изменение </w:t>
      </w:r>
      <w:r>
        <w:rPr>
          <w:rFonts w:cs="Times New Roman" w:ascii="Times New Roman" w:hAnsi="Times New Roman"/>
          <w:color w:val="000000"/>
        </w:rPr>
        <w:t>к ИЗВЕЩЕНИЮ №  2 от 09.09. 2008 г. О ПРОВЕДЕНИИ ЗАПРОСА КОТИРОВ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"Техническое обследование строительных конструкций здания МУК клуба  «Юбилейный» по улице Мира 1, в посёлке Новые Ляды  в Свердловском районе города Перми.»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К клуб «Юбилейный» поселка Новые Ляды г. Перми (614105, г. Пермь, пос. Новые Ляды, ул. Мира, 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Тел./факс  295-73-12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>закупку следующих работ  способом запроса котировок:</w:t>
      </w:r>
      <w:r>
        <w:rPr>
          <w:rFonts w:cs="Times New Roman" w:ascii="Times New Roman" w:hAnsi="Times New Roman"/>
          <w:color w:val="000000"/>
        </w:rPr>
        <w:t xml:space="preserve"> Техническое обследование строительных конструкций здания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МУК клуб «Юбилейный» поселка Новые Ляды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 и требования </w:t>
      </w:r>
      <w:r>
        <w:rPr>
          <w:rFonts w:cs="Times New Roman" w:ascii="Times New Roman" w:hAnsi="Times New Roman"/>
          <w:b w:val="false"/>
          <w:color w:val="000000"/>
        </w:rPr>
        <w:t>к  выполняемым работам указаны в Приложении №2 - сметная документация и Приложение №4 - техническое зада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, ул. Мира,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Начало: с момента заключения контрак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кончание: не более 10 дней со дня заключения контрак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152 970 (сто пятьдесят две тысячи девятьсот семьдесят рублей 00 копеек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лата работ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Расчет за выполненные Подрядчиком работы осуществляется Заказчиком в течение 10 (десяти) банковских дней после подписания сторонами акта сдачи-приемки выполненных работ и предоставления счета-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асчет стоимости работ представлен в Приложении №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 19.09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техническим причинам котировочные 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6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Директор МУК клуба «Юбилейный                                        Е.А. Микрюкова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</w:rPr>
        <w:t>Приложение №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к  извещению о проведении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запроса котировок </w:t>
      </w: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7935" w:leader="none"/>
        </w:tabs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</w:rPr>
        <w:t>от 09.09.2008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5" w:leader="none"/>
        </w:tabs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мета</w:t>
      </w:r>
    </w:p>
    <w:p>
      <w:pPr>
        <w:pStyle w:val="Normal"/>
        <w:tabs>
          <w:tab w:val="clear" w:pos="720"/>
          <w:tab w:val="left" w:pos="7935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7935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хническое  обследование строительных конструкций здания клуба «Юбилейный» по ул. Мира 1, в пос. Новые Ляды  Свердловского р – на г. Перми.</w:t>
      </w:r>
    </w:p>
    <w:p>
      <w:pPr>
        <w:pStyle w:val="Normal"/>
        <w:tabs>
          <w:tab w:val="clear" w:pos="720"/>
          <w:tab w:val="left" w:pos="7935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20"/>
          <w:tab w:val="left" w:pos="7935" w:leader="none"/>
        </w:tabs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7935" w:leader="none"/>
        </w:tabs>
        <w:ind w:left="284" w:hanging="0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Смета составлена на основании сборника  цен на обмерно – обследовательские ( изыскательские)    работы по выявлению  технического состояния  строительных конструкций  промышленных зданий  и сооружений  с разработкой мероприятий  и рабочих чертежей по ремонту , усилению и восстановлению.</w:t>
      </w:r>
    </w:p>
    <w:p>
      <w:pPr>
        <w:pStyle w:val="Normal"/>
        <w:tabs>
          <w:tab w:val="clear" w:pos="720"/>
          <w:tab w:val="left" w:pos="7935" w:leader="none"/>
        </w:tabs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ЦНИИПРОМИЗДАНИЙ, М. , 1991 г. </w:t>
      </w:r>
    </w:p>
    <w:p>
      <w:pPr>
        <w:pStyle w:val="Normal"/>
        <w:tabs>
          <w:tab w:val="clear" w:pos="720"/>
          <w:tab w:val="left" w:pos="7935" w:leader="none"/>
        </w:tabs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tabs>
          <w:tab w:val="clear" w:pos="720"/>
          <w:tab w:val="left" w:pos="7935" w:leader="none"/>
        </w:tabs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троительный объём корпуса                            4656        м3.</w:t>
      </w:r>
    </w:p>
    <w:p>
      <w:pPr>
        <w:pStyle w:val="Normal"/>
        <w:tabs>
          <w:tab w:val="clear" w:pos="720"/>
          <w:tab w:val="left" w:pos="7935" w:leader="none"/>
        </w:tabs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ысота здания :                                                     6,6           м.</w:t>
      </w:r>
    </w:p>
    <w:p>
      <w:pPr>
        <w:pStyle w:val="Normal"/>
        <w:tabs>
          <w:tab w:val="clear" w:pos="720"/>
          <w:tab w:val="left" w:pos="7935" w:leader="none"/>
        </w:tabs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364"/>
        <w:gridCol w:w="1837"/>
        <w:gridCol w:w="1882"/>
        <w:gridCol w:w="1242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.п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именование работ /обоснова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Расчёт стоимости 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В ценах 1991 г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Расчёт стоимости 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В текущих  ценах 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тоговая стоимость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тоимость сбора исходных данных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атегория сложности работ – 2.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 3.1 =0,1333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 3.2 = 1.3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 3.3 = 1.15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Цена =20.75 руб./100м.куб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.1333 * 1.3 * 1.15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*20.76(цена) *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.56 (объём/100)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= 192.62 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фляционный индекс (по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тношению к базовым ценам на 1января 1991 г.)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исьмо  Росстроя от 09.07.2008 №16568 -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К/08 К = 31.37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инят к =31.37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876.33 * 31.37 =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2 970 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 по п.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.62 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тоимость изыскательских работ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 определению состояния и несущей способности строительных конструкций.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атегория работ – 2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 4.1 = 0.4322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 4.5 = 1.15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Цена 35.63 руб./100 м.куб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.4322 * 1.15 *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5.63 (цена) *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.56 (объём/ 100)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= 824.54 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 по  п.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4.54 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тоимость работ ( п.п. 1 -2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17.16 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щие указания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 1.3 = 1.25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 1.10 = 1.212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атегория сложности здания – 1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 2.1 = 2.93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 2.14 = 1.0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 ( п.п. 1- 4)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.33 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2 970 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2970 руб.</w:t>
            </w:r>
          </w:p>
        </w:tc>
      </w:tr>
      <w:tr>
        <w:trPr>
          <w:trHeight w:val="585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 обследование строительных конструкций : 152 970. 00 руб. ( сто пятьдесят две тысячи девяносто семьдесят руб. 00 копеек.)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20"/>
          <w:tab w:val="left" w:pos="724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auto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Super</dc:creator>
  <dc:description/>
  <dc:language>en-US</dc:language>
  <cp:lastModifiedBy>ump19</cp:lastModifiedBy>
  <cp:lastPrinted>2008-09-16T11:27:00Z</cp:lastPrinted>
  <dcterms:modified xsi:type="dcterms:W3CDTF">2008-09-16T05:29:00Z</dcterms:modified>
  <cp:revision>5</cp:revision>
  <dc:subject/>
  <dc:title>            ВАШЕ</dc:title>
</cp:coreProperties>
</file>