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Протокол № 453А/2/1</w:t>
        <w:br/>
        <w:t>рассмотрения заявок на участие в аукционе на право заключить муниципальный контракт на монтаж вентиляции в Муниципальном общеобразовательном учреждении «Средняя общеобразовательная школа № 61»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630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  <w:t>г. Пермь</w:t>
        <w:tab/>
        <w:t>16 сентября 2008 г. 10 час. 00 мин.</w:t>
        <w:br/>
      </w:r>
    </w:p>
    <w:p>
      <w:pPr>
        <w:pStyle w:val="BodyText2"/>
        <w:widowControl w:val="false"/>
        <w:tabs>
          <w:tab w:val="clear" w:pos="708"/>
          <w:tab w:val="left" w:pos="0" w:leader="none"/>
        </w:tabs>
        <w:ind w:firstLine="900"/>
        <w:rPr>
          <w:szCs w:val="24"/>
        </w:rPr>
      </w:pPr>
      <w:r>
        <w:rPr>
          <w:bCs/>
          <w:szCs w:val="24"/>
        </w:rPr>
        <w:t xml:space="preserve">Повестка дня: заседание конкурсной (аукционной) комиссии по видам товаров, работ, услуг № 2 по рассмотрению заявок на участие в </w:t>
      </w:r>
      <w:r>
        <w:rPr>
          <w:szCs w:val="24"/>
        </w:rPr>
        <w:t>аукционе на право заключить муниципальный контракт на монтаж вентиляции в Муниципальном общеобразовательном учреждении «Средняя общеобразовательная школа № 61» г. Перми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Председатель комиссии</w:t>
        <w:tab/>
        <w:t>О. И. Кириллова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Д. А. Трофимо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Д. В. Берлизов</w:t>
      </w:r>
    </w:p>
    <w:p>
      <w:pPr>
        <w:pStyle w:val="Normal"/>
        <w:ind w:firstLine="900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Наименование – Муниципальное общеобразовательное учреждение «Средняя общеобразовательная школа № 61» г. Перм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Руководитель – директор Арамилева Надежда Иванов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Адрес: 614007, г. Пермь, ул. Н. Островского, д. 46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Телефон: (342) 216-71-21.</w:t>
      </w:r>
    </w:p>
    <w:p>
      <w:pPr>
        <w:pStyle w:val="Normal"/>
        <w:ind w:firstLine="902"/>
        <w:jc w:val="both"/>
        <w:rPr/>
      </w:pPr>
      <w:r>
        <w:rPr/>
        <w:t>Общие сведения об аукционе: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редмет аукциона – право заключить муниципальный контракт на </w:t>
      </w:r>
      <w:r>
        <w:rPr>
          <w:b w:val="false"/>
          <w:caps w:val="false"/>
          <w:smallCaps w:val="false"/>
          <w:sz w:val="24"/>
          <w:szCs w:val="24"/>
        </w:rPr>
        <w:t>монтаж вентиляции в Муниципальном общеобразовательном учреждении «Средняя общеобразовательная школа № 61» г. Перми.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Аукцион проводится по одному лоту: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аукциона было опубликовано в «Официальном бюллетене органов местного самоуправления муниципального образования город Пермь» № 59 (156) от 15 августа 2008 г. и размещено на сайте администрации города Перми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15 августа 2008 г.</w:t>
      </w:r>
    </w:p>
    <w:p>
      <w:pPr>
        <w:pStyle w:val="Normal"/>
        <w:autoSpaceDE w:val="false"/>
        <w:ind w:firstLine="900"/>
        <w:jc w:val="both"/>
        <w:rPr/>
      </w:pPr>
      <w:r>
        <w:rPr/>
        <w:t>По окончании срока подачи заявок на участие в аукционе поданы заявки на участие в аукционе:</w:t>
      </w:r>
    </w:p>
    <w:p>
      <w:pPr>
        <w:pStyle w:val="Normal"/>
        <w:autoSpaceDE w:val="false"/>
        <w:ind w:firstLine="900"/>
        <w:jc w:val="both"/>
        <w:rPr/>
      </w:pPr>
      <w:r>
        <w:rPr/>
        <w:t>1) ОАО «Спец СМУ г. Перми», почтовый адрес: 614068, г. Пермь, ул. Крисанова, д. 15;</w:t>
      </w:r>
    </w:p>
    <w:p>
      <w:pPr>
        <w:pStyle w:val="Normal"/>
        <w:autoSpaceDE w:val="false"/>
        <w:ind w:firstLine="900"/>
        <w:jc w:val="both"/>
        <w:rPr/>
      </w:pPr>
      <w:r>
        <w:rPr/>
        <w:t>2) ООО «Компания «Термолюкс», почтовый адрес: 614007, г. Пермь, ул. Тимирязева, д. 24а;</w:t>
      </w:r>
    </w:p>
    <w:p>
      <w:pPr>
        <w:pStyle w:val="Normal"/>
        <w:autoSpaceDE w:val="false"/>
        <w:ind w:firstLine="900"/>
        <w:jc w:val="both"/>
        <w:rPr/>
      </w:pPr>
      <w:r>
        <w:rPr/>
        <w:t>3) ООО «Ремстрой», почтовый адрес: 614042, г. Пермь, ул. Б. Хмельницкого, д. 31а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заявки на участие в аукционе на соответствие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документации об аукционе. Подробная информация о рассмотрении заявок на участие в аукционе приведена в приложении № 1 к настоящему протоколу.</w:t>
      </w:r>
    </w:p>
    <w:p>
      <w:pPr>
        <w:pStyle w:val="Normal"/>
        <w:ind w:firstLine="900"/>
        <w:jc w:val="both"/>
        <w:rPr/>
      </w:pPr>
      <w:r>
        <w:rPr/>
        <w:t>Комиссия приняла следующие решения:</w:t>
      </w:r>
    </w:p>
    <w:p>
      <w:pPr>
        <w:pStyle w:val="Normal"/>
        <w:ind w:firstLine="900"/>
        <w:jc w:val="both"/>
        <w:rPr/>
      </w:pPr>
      <w:r>
        <w:rPr/>
        <w:t xml:space="preserve">1. </w:t>
      </w:r>
      <w:r>
        <w:rPr>
          <w:bCs/>
        </w:rPr>
        <w:t xml:space="preserve">Отказать в допуске к участию в аукционе </w:t>
      </w:r>
      <w:r>
        <w:rPr/>
        <w:t xml:space="preserve">ОАО «Спец СМУ г. Перми», почтовый адрес: 614068, г. Пермь, ул. Крисанова, д. 15. </w:t>
      </w:r>
    </w:p>
    <w:p>
      <w:pPr>
        <w:pStyle w:val="Normal"/>
        <w:ind w:firstLine="900"/>
        <w:jc w:val="both"/>
        <w:rPr/>
      </w:pPr>
      <w:r>
        <w:rPr/>
        <w:t>Основания: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. 1 ч. 1 ст. 12 </w:t>
      </w:r>
      <w:r>
        <w:rPr/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представление документов, определённых ч. 2 ст. 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ч. 4 раздела 6 документации об аукционе (отсутствуют копия распорядительного документа о назначении руководителя и выписка из учредительных документов в части пунктов, касающихся полномочий руководителя);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- п. 4 ч. 1 ст. 12 </w:t>
      </w:r>
      <w:r>
        <w:rPr/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ч. 6 раздела 6 документации об аукционе (график выполнения работ представлен по форме, не соответствующей приложению 5 к документации об аукционе: общее количество дней выполнения работ в графике выполнения работ не равняется количеству календарных дней срока выполнения работ, указанного в предложении участника размещения заказа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О. И. Кирилова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Д. В. Берлизов – «За».</w:t>
      </w:r>
    </w:p>
    <w:p>
      <w:pPr>
        <w:pStyle w:val="Normal"/>
        <w:ind w:firstLine="900"/>
        <w:jc w:val="both"/>
        <w:rPr/>
      </w:pPr>
      <w:r>
        <w:rPr/>
        <w:t xml:space="preserve">2. Допустить к участию в аукционе и признать единственным участником аукциона ООО «Компания «Термолюкс», почтовый адрес: 614007, г. Пермь, ул. Тимирязева, д. 24а. 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О. И. Кирилова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Д. В. Берлизов – «За».</w:t>
      </w:r>
    </w:p>
    <w:p>
      <w:pPr>
        <w:pStyle w:val="Normal"/>
        <w:ind w:firstLine="900"/>
        <w:jc w:val="both"/>
        <w:rPr/>
      </w:pPr>
      <w:r>
        <w:rPr/>
        <w:t xml:space="preserve">3. </w:t>
      </w:r>
      <w:r>
        <w:rPr>
          <w:bCs/>
        </w:rPr>
        <w:t xml:space="preserve">Отказать в допуске к участию в аукционе </w:t>
      </w:r>
      <w:r>
        <w:rPr/>
        <w:t xml:space="preserve">ООО «Ремстрой», почтовый адрес: 614042, г. Пермь, ул. Б. Хмельницкого, д. 31а. </w:t>
      </w:r>
    </w:p>
    <w:p>
      <w:pPr>
        <w:pStyle w:val="Normal"/>
        <w:ind w:firstLine="900"/>
        <w:jc w:val="both"/>
        <w:rPr/>
      </w:pPr>
      <w:r>
        <w:rPr/>
        <w:t>Основание: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. 1 ч. 1 ст. 12 </w:t>
      </w:r>
      <w:r>
        <w:rPr/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представление документов, определённых ч. 2 ст. 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ч. 4 раздела 6 документации об аукционе (отсутствует выписка из учредительных документов в части пунктов, касающихся полномочий руководителя);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- п. 4 ч. 1 ст. 12 </w:t>
      </w:r>
      <w:r>
        <w:rPr/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6 документации об аукционе (копия лицензии в заявке на участие в аукционе не заверена подписью участника размещения заказа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О. И. Кирилова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Д. В. Берлизов – «За».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4. В соответствии с ч. 5 ст. 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 в связи с признанием только одного участника размещения заказа участником аукцион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едатель комиссии</w:t>
        <w:tab/>
        <w:t>О. И. Кириллова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Члены комиссии: </w:t>
        <w:tab/>
        <w:t>Д. А. Трофимов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Д. В. Берлизов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Представитель заказчика </w:t>
        <w:tab/>
        <w:t>С. Н. Соловьёв</w:t>
      </w:r>
    </w:p>
    <w:sectPr>
      <w:footerReference w:type="defaul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SEC</cp:lastModifiedBy>
  <cp:lastPrinted>2008-09-16T10:35:00Z</cp:lastPrinted>
  <dcterms:modified xsi:type="dcterms:W3CDTF">2008-09-16T04:35:00Z</dcterms:modified>
  <cp:revision>26</cp:revision>
  <dc:subject/>
  <dc:title>ПРОТОКОЛ № 01/03-07</dc:title>
</cp:coreProperties>
</file>