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502А/2/1</w:t>
        <w:br/>
        <w:t>рассмотрения заявок на участие в аукционе 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6 сентября 2008 г. 11 час. 0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Литовченко Вадим Алексеевич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77, г. Пермь, бул. Гагарина, д. 28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4-48-5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3259626 (Три миллиона двести пятьдесят девять тысяч шестьсот двадцать шесть) руб. 76 коп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502А от 22.08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право заключить муниципальный контракт </w:t>
      </w:r>
      <w:r>
        <w:rPr>
          <w:b w:val="false"/>
          <w:caps w:val="false"/>
          <w:smallCaps w:val="false"/>
          <w:sz w:val="24"/>
          <w:szCs w:val="24"/>
        </w:rPr>
        <w:t>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61 (158) от 22 августа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2 августа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ООО «Вектор-Колор», почтовый адрес: 614107, г. Пермь, ул. Хрустальная, д. 5, оф. 5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единственным участником аукциона ООО «Вектор-Колор», почтовый адрес: 614107, г. Пермь, ул. Хрустальная, д. 5, оф. 5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О. И. Кириллова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 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Д. В. Берлиз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09-15T19:36:00Z</cp:lastPrinted>
  <dcterms:modified xsi:type="dcterms:W3CDTF">2008-09-15T13:38:00Z</dcterms:modified>
  <cp:revision>43</cp:revision>
  <dc:subject/>
  <dc:title>ПРОТОКОЛ № 01/03-07</dc:title>
</cp:coreProperties>
</file>