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33 от 16 сентября 2008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тировочной комиссии по размещению заказов муниципального учреждения культуры "Объединение муниципальных библиотек"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на поставку мебел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дата и время проведения: 16.09.2008 г. 09.00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Коммунистическая, д. 25, каб. 21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Клешнина Елен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мухаметова Людмила Карп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jc w:val="lef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ссматривались заявки на участие в размещении заказа на поставку мебели</w:t>
      </w:r>
    </w:p>
    <w:p>
      <w:pPr>
        <w:pStyle w:val="TextBodyIndent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/>
      </w:pPr>
      <w:r>
        <w:rPr>
          <w:sz w:val="24"/>
          <w:szCs w:val="24"/>
        </w:rPr>
        <w:t xml:space="preserve">Максимальная цена контракта:  100 000,00 рублей, включая НДС. 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: не позднее 20 дней со дня подписания контракта;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условия оплаты: </w:t>
      </w:r>
      <w:r>
        <w:rPr>
          <w:sz w:val="22"/>
        </w:rPr>
        <w:t>расчет  будет произведен безналичным перечислением денежных средств по получению счета-фактуры, накладной, акта сдачи-приемки товара,  акта ввода товара в эксплуатацию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 xml:space="preserve">Извещение № 45 было размещено на сайте 05 сентября 2008 год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10-00 часов 15 сентября 2008 года подано 2 заявки от следующих участников размещения заказа: 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А-грант», 614113, г. Пермь, ул. Магистральная, 6а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Снецарь», 614046, г. Пермь, ул. Углеуральская, 25-58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явки соответствуют требованиям запроса котировок, предложения о цене контракта, указанные в заявках, не превышают максимальную цену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оценки заявок допущенных к рассмотрению комиссией предложение о наиболее низкой цене принадлежит  ООО «А-грант» и составляет 95 000,00 рублей. Предложение о цене контракта следующее за предложением участника, предложившего наиболее низкую цену принадлежит ООО «Снецарь» и составляет 100 000,00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оставку мебели победителем в проведении запроса котировок признается ООО «А-грант», 614113, г. Пермь, ул. Магистральная, 6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Клешнина Е.Н.– за, Димухаметова Л.К. – за, Клешнина Н.С. – 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комиссии:                                                                       Е.Н.Клешн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Л.К.Димухамет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cp:keywords/>
  <dc:language>en-US</dc:language>
  <cp:lastModifiedBy>Kadry5</cp:lastModifiedBy>
  <cp:lastPrinted>2008-09-16T10:33:00Z</cp:lastPrinted>
  <dcterms:modified xsi:type="dcterms:W3CDTF">2008-09-16T04:33:00Z</dcterms:modified>
  <cp:revision>13</cp:revision>
  <dc:subject/>
  <dc:title>Статья 44</dc:title>
</cp:coreProperties>
</file>