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Indent"/>
        <w:rPr/>
      </w:pPr>
      <w:r>
        <w:rPr>
          <w:sz w:val="22"/>
          <w:szCs w:val="22"/>
        </w:rPr>
        <w:t xml:space="preserve">ИЗВЕЩЕНИЕ № 46 от 16 сентября 2008 года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 на выполнение работ по текущему ремонту: замене оконного блока в библиотеке № 30 по адресу: г. Пермь, ул. Докучаева, д. 28, установке входной двери и замене стеклопакетов внутри оконных блоков в центральной городской библиотеке им. А.С.Пушкина, по адресу: г. Пермь, ул. Коммунистическая, д. 25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культуры «Объединение муниципальных библиотек», г.Пермь 614000, ул.Коммунистическая, 25, каб.3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/факс 212-67-41,  электронная почта </w:t>
      </w:r>
      <w:r>
        <w:rPr>
          <w:sz w:val="22"/>
          <w:szCs w:val="22"/>
          <w:lang w:val="en-US"/>
        </w:rPr>
        <w:t>pushlib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reg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, ответственный исполнитель Димухаметова Людмила Карповна, исполнитель по организационным вопросам - Клешнина Наталья Сергеевна, тел. 276-16-1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Предусматривает осуществить за счет средств муниципального бюджета текущий ремонт: замену оконного блока в библиотеке № 30 по адресу: г. Пермь, ул. Докучаева, д. 28, установку входной двери и замену стеклопакетов внутри оконных блоков в центральной городской библиотеке им. А.С.Пушкина, по адресу: г. Пермь, ул. Коммунистическая, д. 2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sz w:val="22"/>
          <w:szCs w:val="22"/>
        </w:rPr>
        <w:t>характеристики и объем работ</w:t>
      </w:r>
      <w:r>
        <w:rPr>
          <w:sz w:val="22"/>
          <w:szCs w:val="22"/>
        </w:rPr>
        <w:t xml:space="preserve"> указаны в дефектной ведомости (Приложение № 1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язательно наличие лицензии </w:t>
      </w:r>
      <w:r>
        <w:rPr>
          <w:sz w:val="24"/>
          <w:szCs w:val="24"/>
        </w:rPr>
        <w:t xml:space="preserve">на строительство  зданий и сооружен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уровня ответственности с приложением на виды работ, предусмотренные дефектной ведомостью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есто выполнения работ</w:t>
      </w:r>
      <w:r>
        <w:rPr>
          <w:sz w:val="22"/>
          <w:szCs w:val="22"/>
        </w:rPr>
        <w:t>: замена оконного блока в библиотеке № 30 по адресу: г. Пермь, ул. Докучаева, д. 28, установка входной двери и замене стеклопакетов внутри оконных блоков в центральной городской библиотеке им. А.С.Пушкина, по адресу: г. Пермь, ул. Коммунистическая, д. 2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роки выполнения работ</w:t>
      </w:r>
      <w:r>
        <w:rPr>
          <w:sz w:val="22"/>
          <w:szCs w:val="22"/>
        </w:rPr>
        <w:t>: начало выполнения работ – не позднее 5 рабочих дней со дня подписания контракта; окончание выполнения работ – не позднее 10 дней с момента подписания муниципального контракта.</w:t>
      </w:r>
    </w:p>
    <w:p>
      <w:pPr>
        <w:pStyle w:val="3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jc w:val="both"/>
        <w:rPr/>
      </w:pPr>
      <w:r>
        <w:rPr>
          <w:b/>
          <w:sz w:val="22"/>
          <w:szCs w:val="22"/>
        </w:rPr>
        <w:t>Цена работ должна быть указана с учетом следующих расходов:</w:t>
      </w:r>
      <w:r>
        <w:rPr>
          <w:sz w:val="22"/>
          <w:szCs w:val="22"/>
        </w:rPr>
        <w:t xml:space="preserve">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>:  60 000 рублей, включая НДС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 и условия оплаты</w:t>
      </w:r>
      <w:r>
        <w:rPr>
          <w:sz w:val="22"/>
          <w:szCs w:val="22"/>
        </w:rPr>
        <w:t xml:space="preserve">:  Расчет за выполненные работы производится в безналичной форме,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-фактуры, акта приемки результата  выполненных работ (КС2), справки о стоимости выполненных работ и затрат (КС3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 к оформлению заявки:</w:t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кст заявки четко пропечатывается, либо прописывается. Исправления в документах не допускаются, за исключением исправлений, скрепленных печатью и заверенных подписью уполномоченного лиц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rPr/>
      </w:pPr>
      <w:r>
        <w:rPr>
          <w:sz w:val="22"/>
          <w:szCs w:val="22"/>
        </w:rPr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2 по адресу г. Пермь, ул. Коммунистическая, 25, каб. 7, 1 этаж, до 10.00 часов 23 сентября 2008 года в рабочие дни с 09.00 – до 17.00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>Претенденты могут предоставить смету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а шестой день со дня подписания протокола рассмотрения и оценки котировочных заявок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: дефектная ведом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2: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3: проект муниципального контракта на 4 лист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МУК "ОМБ"                                                                    Е.Н.Клешнина</w:t>
      </w:r>
    </w:p>
    <w:sectPr>
      <w:type w:val="nextPage"/>
      <w:pgSz w:w="11906" w:h="16838"/>
      <w:pgMar w:left="1418" w:right="851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6:48:00Z</dcterms:created>
  <dc:creator>Алексей</dc:creator>
  <dc:description/>
  <cp:keywords/>
  <dc:language>en-US</dc:language>
  <cp:lastModifiedBy>Kadry5</cp:lastModifiedBy>
  <cp:lastPrinted>2008-07-01T18:24:00Z</cp:lastPrinted>
  <dcterms:modified xsi:type="dcterms:W3CDTF">2008-09-16T04:49:00Z</dcterms:modified>
  <cp:revision>2</cp:revision>
  <dc:subject/>
  <dc:title>Запрос котировочной цены</dc:title>
</cp:coreProperties>
</file>