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 479А/2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участие в открытом аукционе на право заключения муниципального контракта  на выполнение  капитального ремонта кровли МОУ «СОШ№ 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. А.С.Пушкина с углубленным изучением предметов физико-математического цикла» г.Пер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16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10 часов 40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  по рассмотрению заявок на участие в открытом аукционе на право заключения муниципального контракта  на выполнение  капитального ремонта кровли 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:     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      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 xml:space="preserve">секретарь комиссии:  Берлизов Д.В.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sz w:val="24"/>
          <w:szCs w:val="24"/>
        </w:rPr>
        <w:t>Наименование: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ОУ «Средняя общеобразовательная школа № 9 им. А.С.Пушкина с углубленным изучением предметов физико - математического цикла» </w:t>
      </w:r>
      <w:r>
        <w:rPr>
          <w:b w:val="false"/>
          <w:bCs w:val="false"/>
          <w:sz w:val="24"/>
          <w:szCs w:val="24"/>
        </w:rPr>
        <w:t>г. Перм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урдина Наталия Анатол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39, г. Пермь, Комсомольский проспект, 4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полнение капитального  ремонта кровли в МОУ «Средняя общеобразовательная школа № 9 им. А.С.Пушкина с углубленным изучением предметов физико-математического цикла» г. Пер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99,67руб. (один миллион семьсот                 девяносто семь тысяч триста девяносто девять рублей 67 копеек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звещение № 479А о проведении аукциона размещено на официальном сайте администрации города Перми www.gorodperm.ru 19.08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оюзПромСтрой" 614068 г. Перм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анщина, 4а оф.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Подробная информация о рассмотрении заявок на участие в аукционе представлена в Приложениях №1 к настоящему протоко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5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оюзПромСтрой" 614068 г. Пермь, </w:t>
            </w:r>
          </w:p>
          <w:p>
            <w:pPr>
              <w:pStyle w:val="Normal"/>
              <w:rPr/>
            </w:pPr>
            <w:r>
              <w:rPr/>
              <w:t>ул. Данщина, 4а оф. 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                         </w:t>
            </w:r>
          </w:p>
          <w:p>
            <w:pPr>
              <w:pStyle w:val="Normal"/>
              <w:rPr/>
            </w:pPr>
            <w:r>
              <w:rPr/>
              <w:t xml:space="preserve">Трофимов Д.А. </w:t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Признать открытый аукцион </w:t>
      </w:r>
      <w:r>
        <w:rPr>
          <w:b/>
          <w:bCs/>
          <w:i/>
          <w:iCs/>
        </w:rPr>
        <w:t>несостоявшимся</w:t>
      </w:r>
      <w:r>
        <w:rPr>
          <w:i/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аукционе, участником аукциона, заказчику рекомендуется действовать в соответствии с законодательством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4538980" cy="300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2"/>
                              <w:gridCol w:w="2916"/>
                            </w:tblGrid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едатель:           Кириллова О.И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лены комиссии:      Трофимов Д.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вет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миссии: Берлизов Д.В.        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тав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азчика:                   Суханцев А.В.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236.3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7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2"/>
                        <w:gridCol w:w="2916"/>
                      </w:tblGrid>
                      <w:tr>
                        <w:trPr>
                          <w:trHeight w:val="862" w:hRule="atLeast"/>
                        </w:trPr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:           Кириллова О.И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лены комиссии:      Трофимов Д.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ветствен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миссии: Берлизов Д.В.        </w:t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тавител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азчика:                   Суханцев А.В.</w:t>
                            </w:r>
                          </w:p>
                        </w:tc>
                        <w:tc>
                          <w:tcPr>
                            <w:tcW w:w="2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6372" w:firstLine="708"/>
        <w:rPr/>
      </w:pPr>
      <w:r>
        <w:rPr>
          <w:sz w:val="28"/>
          <w:szCs w:val="28"/>
          <w:lang w:val="en-US"/>
        </w:rPr>
        <w:t xml:space="preserve">  </w:t>
      </w: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ротоколу 479А/2/1</w:t>
      </w:r>
    </w:p>
    <w:p>
      <w:pPr>
        <w:pStyle w:val="Normal"/>
        <w:autoSpaceDE w:val="false"/>
        <w:jc w:val="right"/>
        <w:rPr/>
      </w:pPr>
      <w:r>
        <w:rPr/>
        <w:t>От «16» сентября 2008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autoSpaceDE w:val="false"/>
        <w:jc w:val="both"/>
        <w:rPr/>
      </w:pPr>
      <w:r>
        <w:rPr/>
        <w:t xml:space="preserve">на право заключения муниципального контракта  на выполнение  капитального ремонта    кровли МОУ «СОШ№ 9 им. А.С.Пушкина с углубленным изучением предметов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  <w:r>
        <w:rPr/>
        <w:t>физико-математического цикла» г.Перми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680"/>
      </w:tblGrid>
      <w:tr>
        <w:trPr>
          <w:trHeight w:val="2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очтовый адрес </w:t>
            </w:r>
          </w:p>
        </w:tc>
      </w:tr>
      <w:tr>
        <w:trPr>
          <w:trHeight w:val="5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оюзПромСтрой" 614068 г. Перм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Данщина, 4а оф. 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необходимых документов, определенных в разделе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кета участника размещения заказа (по форме Приложения № 4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в наличии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ЮЛ/ЕГРИП, полученная не ранее чем за шесть месяцев до дня размещения на официальном сайте извещения о проведении открытого аукциона,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тариально заверенная копия выписки из ЕГРЮЛ от 21.07.08г., Соотве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кокол № 7., копия Устава ООО «СоюзПромСтрой»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 участника размещения заказа (по форме Приложения № 1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ья о качестве выполняемых работ (по форме Приложение № 2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к производства работ (по форме Приложения № 3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(оригинал) (5 % от начальной (максимальной) цены контракта) – 89869-98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ное поручение № 144 от 09.09.2008г. с печатью и подписью участника размещения заказа на сумму 89900-00 рублей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словий исполнения контракта, предложенных участниками размещения заказа, требованиям документации об аукционе:</w:t>
            </w:r>
          </w:p>
        </w:tc>
      </w:tr>
      <w:tr>
        <w:trPr>
          <w:trHeight w:val="1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выполнения работ (не более 60 календарных дн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 календарных дней,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 документы, представленные в заявке , должны быть прошиты нитками в один том и пронумерованы сквозной нумерацией. Скреплены подписью (с расшифровкой), печатью на прошивке (в случае подачи заявки физическим лицом, не имеющим печати, вместо печати ставится подпись физического лица)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опиях документов, за исключением нотариально заверенных ,  должна быть надпись «Копия верна», подпись уполномоченного лица, заверившего копию с расшифровко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 документы, кроме выписки из ЕГРЮЛ, должны быть подписаны уполномоченным лицом участника размещения заказа с расшифровкой подписи и указанием должности и заверены печатью (для юридических лиц): подписаны участником размещения заказа или уполномоченным им лицом с расшифровкой подписи (для физических лиц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тветствие участника размещения заказа требованиям, установленным в ч. 8 р. 1 документации об аукционе (ч.1 ст. 11 Федерального закона от 21.07.2005 №94-ФЗ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воды комисс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Соответствует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/>
        <w:t xml:space="preserve">Председатель комиссии:                              _____________________        /Кириллова О.И./                             </w:t>
      </w:r>
    </w:p>
    <w:p>
      <w:pPr>
        <w:pStyle w:val="Normal"/>
        <w:tabs>
          <w:tab w:val="clear" w:pos="708"/>
          <w:tab w:val="left" w:pos="7249" w:leader="none"/>
        </w:tabs>
        <w:autoSpaceDE w:val="false"/>
        <w:ind w:firstLine="708"/>
        <w:rPr/>
      </w:pPr>
      <w:r>
        <w:rPr/>
        <w:tab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Члены комиссии:                                          _____________________        /Трофимов Д.А./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_____________________        /Берлизов Д.В./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Представитель Заказчика:                           _____________________        /Суханцев А.В../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31:00Z</dcterms:created>
  <dc:creator>ump15</dc:creator>
  <dc:description/>
  <cp:keywords/>
  <dc:language>en-US</dc:language>
  <cp:lastModifiedBy>ump18</cp:lastModifiedBy>
  <cp:lastPrinted>2008-09-16T10:54:00Z</cp:lastPrinted>
  <dcterms:modified xsi:type="dcterms:W3CDTF">2008-09-16T04:54:00Z</dcterms:modified>
  <cp:revision>6</cp:revision>
  <dc:subject/>
  <dc:title>ПРОТОКОЛ № 01/03-07</dc:title>
</cp:coreProperties>
</file>