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777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5, г. Пермь, 614000. Тел. (342) 212-88-86, факс 212-88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ktszngor@perm.permregion.ru, 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www.gorod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КПО 44849937, ОГРН 1025900527553, ИНН 590229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9.9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Ул. Сибирская, 15, г. Пермь, 614000. Тел. (342) 212-88-86, факс 212-88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ktszngor@perm.permregion.ru,  </w:t>
                      </w:r>
                      <w:hyperlink r:id="rId5">
                        <w:r>
                          <w:rPr>
                            <w:rStyle w:val="InternetLink"/>
                            <w:lang w:val="en-US"/>
                          </w:rPr>
                          <w:t>http://www.gorod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КПО 44849937, ОГРН 1025900527553, ИНН 590229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39370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3.1pt;width:496.05pt;height:22.4pt" coordorigin="-54,62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;top:62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;top:150;width:171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71;top:150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88;top:150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9;top:150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288290</wp:posOffset>
                </wp:positionV>
                <wp:extent cx="571500" cy="113665"/>
                <wp:effectExtent l="1270" t="0" r="0" b="20637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3760"/>
                          <a:chOff x="0" y="0"/>
                          <a:chExt cx="571680" cy="11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2320"/>
                            <a:ext cx="9828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0" y="22320"/>
                            <a:ext cx="10404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800" y="22320"/>
                            <a:ext cx="1008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" y="22320"/>
                            <a:ext cx="900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22.7pt;width:45pt;height:8.95pt" coordorigin="-1080,454" coordsize="900,179">
                <v:shape id="shape_0" fillcolor="white" stroked="f" o:allowincell="f" style="position:absolute;left:-1080;top:454;width:899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76;top:489;width:154;height:1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87;top:489;width:163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40;top:489;width:158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11;top:489;width:141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7773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6661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5, г. Пермь, 614000. Тел. (342) 212-88-86, факс 212-88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ktszngor@perm.permregion.ru,  </w:t>
                            </w:r>
                            <w:hyperlink r:id="rId7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www.gorod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КПО 44849937, ОГРН 1025900527553, ИНН 590229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9.9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2130" cy="66611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Ул. Сибирская, 15, г. Пермь, 614000. Тел. (342) 212-88-86, факс 212-88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ktszngor@perm.permregion.ru,  </w:t>
                      </w:r>
                      <w:hyperlink r:id="rId9">
                        <w:r>
                          <w:rPr>
                            <w:rStyle w:val="InternetLink"/>
                            <w:lang w:val="en-US"/>
                          </w:rPr>
                          <w:t>http://www.gorod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КПО 44849937, ОГРН 1025900527553, ИНН 590229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27 от 16 сентября 2008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е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разработке типового проектного решения приспособления объектов с учетом доступности для маломобильных категорий населения</w:t>
      </w:r>
    </w:p>
    <w:p>
      <w:pPr>
        <w:pStyle w:val="Normal"/>
        <w:ind w:firstLine="709"/>
        <w:jc w:val="center"/>
        <w:rPr/>
      </w:pPr>
      <w:r>
        <w:rPr/>
        <w:t xml:space="preserve"> 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1. </w:t>
            </w:r>
            <w:r>
              <w:rPr>
                <w:b/>
                <w:bCs/>
                <w:sz w:val="21"/>
                <w:szCs w:val="21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14000, г. Пермь, ул. Сибирская, 1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усыгина Елена Алексее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42) 212 14 68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оказание услуг по разработке типового проектного решения приспособления объектов с учетом доступности для маломобильных категорий населения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b/>
                <w:sz w:val="21"/>
                <w:szCs w:val="21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0 000,00 (Четыреста тысяч рублей) 00 копеек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явки, которые превышают эту цену, рассматриваться котировочной комиссией не будут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Цена остается фиксированной и изменению не подлежит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Пермь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С момента заключения муниципального контракта и не позднее 01.12.2008 года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включенных в цену накладных расходов,</w:t>
            </w:r>
            <w:r>
              <w:rPr>
                <w:sz w:val="21"/>
                <w:szCs w:val="21"/>
                <w:vertAlign w:val="superscript"/>
              </w:rPr>
              <w:t xml:space="preserve"> </w:t>
            </w:r>
            <w:r>
              <w:rPr>
                <w:sz w:val="21"/>
                <w:szCs w:val="21"/>
              </w:rPr>
              <w:t>налогов, сборов и других обязательных платежей</w:t>
            </w:r>
            <w:r>
              <w:rPr>
                <w:sz w:val="21"/>
                <w:szCs w:val="21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контракта включает в себя расходы на оплату труда специалистов, все налоги и сборы, таможенные пошлины, выплаченные или подлежащие выплате, страхование и прочие расходы Исполнителя, которые могут возникнуть при исполнении контракта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00, г. Пермь, ул. Сибирская,15 каб.48 или </w:t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факсу (342) 212 88 86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тировочная заявка (Приложение 2)  подается участником размещения заказа заказчику  в письменной форме или по факсу (342) 212 88 86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Котировочные заявки принимаются до 18.00 часов 25.09.2008г. (время местное)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, время и место рассмотрения и оценк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>Заседание котировочной комиссии 26.09.2008 г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 разделом 3 проекта муниципального контракта (Приложение 3)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контракт заключается не ранее чем через 5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роект муниципального контракт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02.09.2008 КСЗН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l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gorodperm.ru/" TargetMode="External"/><Relationship Id="rId6" Type="http://schemas.openxmlformats.org/officeDocument/2006/relationships/image" Target="media/image1.wmf"/><Relationship Id="rId7" Type="http://schemas.openxmlformats.org/officeDocument/2006/relationships/hyperlink" Target="http://www.gorodperm.ru/" TargetMode="External"/><Relationship Id="rId8" Type="http://schemas.openxmlformats.org/officeDocument/2006/relationships/image" Target="media/image1.wmf"/><Relationship Id="rId9" Type="http://schemas.openxmlformats.org/officeDocument/2006/relationships/hyperlink" Target="http://www.gorodperm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6:17:00Z</dcterms:created>
  <dc:creator>SI_Shabalina</dc:creator>
  <dc:description/>
  <cp:keywords/>
  <dc:language>en-US</dc:language>
  <cp:lastModifiedBy>lf_ovsjannikova</cp:lastModifiedBy>
  <cp:lastPrinted>2008-09-15T11:38:00Z</cp:lastPrinted>
  <dcterms:modified xsi:type="dcterms:W3CDTF">2008-09-15T05:38:00Z</dcterms:modified>
  <cp:revision>165</cp:revision>
  <dc:subject/>
  <dc:title/>
</cp:coreProperties>
</file>