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0"/>
        </w:rPr>
        <w:t xml:space="preserve">№ </w:t>
      </w:r>
      <w:r>
        <w:rPr>
          <w:sz w:val="20"/>
        </w:rPr>
        <w:t>27 от 16.09.2008 г.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 xml:space="preserve">ПРОЕКТ МУНИЦИПАЛЬНОГО КОНТРАКТА №_________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г. Пермь</w:t>
        <w:tab/>
        <w:tab/>
        <w:tab/>
        <w:tab/>
        <w:tab/>
        <w:tab/>
        <w:tab/>
        <w:tab/>
        <w:tab/>
        <w:t xml:space="preserve">                        «___» _______ 2008 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митет социальной защиты населения администрации города Перми, именуемый в дальнейшем Заказчик, в лице председателя комитета Полковниковой Ольги Сергеевны, действующей на основании Положения, с одной стороны и _________________, именуемый в дальнейшем Исполнитель в лице_____________, действующего на основании ______, с другой стороны, именуемые в дальнейшем Стороны на основании решения котировочной комиссии (протокол № _____ от ______2008 г.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 контракта</w:t>
      </w:r>
    </w:p>
    <w:p>
      <w:pPr>
        <w:pStyle w:val="Style14"/>
        <w:tabs>
          <w:tab w:val="clear" w:pos="708"/>
          <w:tab w:val="left" w:pos="3600" w:leader="none"/>
        </w:tabs>
        <w:spacing w:before="0" w:after="0"/>
        <w:ind w:left="3240"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0"/>
          <w:szCs w:val="20"/>
        </w:rPr>
        <w:t>Ис</w:t>
      </w:r>
      <w:r>
        <w:rPr>
          <w:bCs/>
          <w:sz w:val="20"/>
          <w:szCs w:val="20"/>
        </w:rPr>
        <w:t>полнитель в рамках</w:t>
      </w:r>
      <w:r>
        <w:rPr>
          <w:sz w:val="20"/>
          <w:szCs w:val="20"/>
        </w:rPr>
        <w:t xml:space="preserve"> реализации мероприятий по направлению «Включение маломобильных граждан в единое социально-экономическое пространство, общественно-политическую и культурную жизнь города» обязуется на оказание услуг по разработке типового проектного решения приспособления объектов с учетом доступности для маломобильных категорий населения (далее - услуги).</w:t>
      </w:r>
    </w:p>
    <w:p>
      <w:pPr>
        <w:pStyle w:val="Heading6"/>
        <w:numPr>
          <w:ilvl w:val="1"/>
          <w:numId w:val="6"/>
        </w:numPr>
        <w:spacing w:before="0" w:after="0"/>
        <w:ind w:left="360" w:right="96" w:hanging="360"/>
        <w:jc w:val="both"/>
        <w:rPr/>
      </w:pPr>
      <w:r>
        <w:rPr>
          <w:b w:val="false"/>
          <w:sz w:val="20"/>
          <w:szCs w:val="20"/>
        </w:rPr>
        <w:t>Заказчик обязуется оплатить оказанные услуги за счет средств бюджета г. Перми.</w:t>
      </w:r>
    </w:p>
    <w:p>
      <w:pPr>
        <w:pStyle w:val="Style14"/>
        <w:numPr>
          <w:ilvl w:val="5"/>
          <w:numId w:val="3"/>
        </w:numPr>
        <w:tabs>
          <w:tab w:val="clear" w:pos="708"/>
          <w:tab w:val="left" w:pos="3600" w:leader="none"/>
          <w:tab w:val="left" w:pos="4140" w:leader="none"/>
        </w:tabs>
        <w:spacing w:before="0" w:after="280"/>
        <w:ind w:left="4140" w:right="99" w:hanging="360"/>
        <w:rPr>
          <w:sz w:val="20"/>
          <w:szCs w:val="20"/>
        </w:rPr>
      </w:pPr>
      <w:r>
        <w:rPr>
          <w:b/>
          <w:sz w:val="20"/>
          <w:szCs w:val="20"/>
        </w:rPr>
        <w:t>Обязанность Сторон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1. Исполнитель обязуется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1. оказать услуг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ехническим заданием (Приложение), являющиеся неотъемлемой частью контракт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2.1.2. оказать услуги в срок до «__» _______ 2008 года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2.1.3. представить содержательный отчет с обязательным содержанием сведений, указанных в Техническом задании. Содержательный отчет должен быть подписан Исполнителем (подпись руководителя)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2. Заказчик вправе: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/>
        <w:tab/>
      </w:r>
      <w:r>
        <w:rPr>
          <w:sz w:val="20"/>
          <w:szCs w:val="20"/>
        </w:rPr>
        <w:t>2.2.1. контролировать ход выполнения Исполнителем муниципального заказа.</w:t>
      </w:r>
    </w:p>
    <w:p>
      <w:pPr>
        <w:pStyle w:val="Style14"/>
        <w:tabs>
          <w:tab w:val="clear" w:pos="708"/>
          <w:tab w:val="left" w:pos="180" w:leader="none"/>
          <w:tab w:val="left" w:pos="540" w:leader="none"/>
          <w:tab w:val="left" w:pos="720" w:leader="none"/>
        </w:tabs>
        <w:spacing w:before="0" w:after="0"/>
        <w:ind w:right="96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2.в случае непредставления или несвоевременного представления Исполнителем </w:t>
      </w:r>
      <w:r>
        <w:rPr>
          <w:sz w:val="20"/>
        </w:rPr>
        <w:t xml:space="preserve">акта сдачи-приемки оказанных услуг (далее – акт) и </w:t>
      </w:r>
      <w:r>
        <w:rPr>
          <w:sz w:val="20"/>
          <w:szCs w:val="20"/>
        </w:rPr>
        <w:t>содержательного отчета или неподписания либо несвоевременного подписания Исполнителем данных документов соответственно не оплачивать услуги Исполнителя либо перенести срок оплаты на соответствующе время просрочки Исполнителя по представлению содержательного отчета и/или подписанию акта.</w:t>
      </w:r>
    </w:p>
    <w:p>
      <w:pPr>
        <w:pStyle w:val="Style14"/>
        <w:tabs>
          <w:tab w:val="clear" w:pos="708"/>
          <w:tab w:val="left" w:pos="180" w:leader="none"/>
        </w:tabs>
        <w:spacing w:before="0" w:after="0"/>
        <w:ind w:right="96" w:hanging="0"/>
        <w:jc w:val="both"/>
        <w:rPr/>
      </w:pPr>
      <w:r>
        <w:rPr>
          <w:sz w:val="20"/>
          <w:szCs w:val="20"/>
        </w:rPr>
        <w:t>2.3.Заказчик обязуется своевременно и в надлежащем объеме оплатить услуги Исполнителю в порядке и размере, указанном в разделе 3 контракта.</w:t>
      </w:r>
    </w:p>
    <w:p>
      <w:pPr>
        <w:pStyle w:val="Style14"/>
        <w:numPr>
          <w:ilvl w:val="0"/>
          <w:numId w:val="5"/>
        </w:numPr>
        <w:spacing w:before="280" w:after="280"/>
        <w:ind w:left="720" w:right="99" w:hanging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Цена контракта и порядок расчетов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1. Стоимость контракта составляет ________(_________________________) рублей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2. 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</w:r>
    </w:p>
    <w:p>
      <w:pPr>
        <w:pStyle w:val="Style14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3.3 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, предъявления счета-фактуры и содержательного отчета.</w:t>
      </w:r>
    </w:p>
    <w:p>
      <w:pPr>
        <w:pStyle w:val="Style14"/>
        <w:spacing w:before="0" w:after="0"/>
        <w:ind w:right="99" w:hanging="0"/>
        <w:jc w:val="both"/>
        <w:rPr/>
      </w:pPr>
      <w:r>
        <w:rPr>
          <w:sz w:val="20"/>
          <w:szCs w:val="20"/>
        </w:rPr>
        <w:t>3.4. Обязательства Исполнителя по контракту считаются исполненными в полном объеме с момента подписания Сторонами акта и содержательного отчета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Акт и содержательный отчет, указанный в п. 3.3. контракта, представляется Заказчику Исполнителем в течение 3 рабочих дней после окончания срока, указанного в п. 2.1.2 контракт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1. За неисполнение либо ненадлежащее исполнения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>
          <w:sz w:val="20"/>
          <w:szCs w:val="20"/>
        </w:rPr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контракту в целом или отдельных его условий.</w:t>
      </w:r>
    </w:p>
    <w:p>
      <w:pPr>
        <w:pStyle w:val="Normal"/>
        <w:jc w:val="both"/>
        <w:rPr/>
      </w:pPr>
      <w:r>
        <w:rPr>
          <w:sz w:val="20"/>
          <w:szCs w:val="20"/>
        </w:rPr>
        <w:t>4.4. В случае отказа Исполнителя в пределах срока действия контракта от его исполнения, а также при досрочном расторжении контракта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4.5. В случае, если Исполнитель не обеспечил (частично или полностью) оказание услуг, указанных в п.1.1. контракта,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рок действия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Заключительные полож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>
          <w:sz w:val="20"/>
          <w:szCs w:val="20"/>
        </w:rPr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5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>
          <w:sz w:val="20"/>
          <w:szCs w:val="20"/>
        </w:rPr>
        <w:t>6.6.Неотъемлемой частью контракта являются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1 «Техническое задание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_____ 2008 года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работ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работ Исполнителя – разработка типового проектного решения приспособления объектов социальной и транспортной инфраструктуры к специфическим особенностям маломобильных групп населения, обеспечивающих устранение препятствий к независимому существованию в условиях окружающей среды и производственной сферы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достижения поставленных целей необходимо решить следующие задачи:</w:t>
      </w:r>
    </w:p>
    <w:p>
      <w:pPr>
        <w:pStyle w:val="Cons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понятия терминов «доступность», «маломобильные категории населения»;</w:t>
      </w:r>
    </w:p>
    <w:p>
      <w:pPr>
        <w:pStyle w:val="Cons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потребности различных категорий маломобильных групп населения, а также влияние этих потребностей на проектирование;</w:t>
      </w:r>
    </w:p>
    <w:p>
      <w:pPr>
        <w:pStyle w:val="Cons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типовое проектное решение некоторых функциональных элементов зданий: пандусы, лестницы, двери, окна, лифты, поверхности;</w:t>
      </w:r>
    </w:p>
    <w:p>
      <w:pPr>
        <w:pStyle w:val="Cons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типовое проектное решение различных функциональных зон в здании: вход, фойе, санитарно-гигиеническое помещения, аварийные выходы;</w:t>
      </w:r>
    </w:p>
    <w:p>
      <w:pPr>
        <w:pStyle w:val="ConsNormal"/>
        <w:widowControl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типовое проектное решение отдельных видов зданий:</w:t>
      </w:r>
    </w:p>
    <w:p>
      <w:pPr>
        <w:pStyle w:val="ConsNormal"/>
        <w:widowControl/>
        <w:numPr>
          <w:ilvl w:val="1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, занимаемые предприятия общественного питания;</w:t>
      </w:r>
    </w:p>
    <w:p>
      <w:pPr>
        <w:pStyle w:val="ConsNormal"/>
        <w:widowControl/>
        <w:numPr>
          <w:ilvl w:val="1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 торговых помещений и банков;</w:t>
      </w:r>
    </w:p>
    <w:p>
      <w:pPr>
        <w:pStyle w:val="ConsNormal"/>
        <w:widowControl/>
        <w:numPr>
          <w:ilvl w:val="1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я административных учреждений;</w:t>
      </w:r>
    </w:p>
    <w:p>
      <w:pPr>
        <w:pStyle w:val="ConsNormal"/>
        <w:widowControl/>
        <w:numPr>
          <w:ilvl w:val="1"/>
          <w:numId w:val="7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основные положения по обеспечению доступности маломобильных групп к объектам транспортной инфраструктуры.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, объем и содержание работ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 рамках выполнения настоящего Технического задания должны быть завершены «__»_____ 2008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ыполнения работы Исполнителем должны быть подготовлены Заказчику: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й отчет, содержащий основные понятия и направления деятельности в сфере обеспечения доступа маломобильных групп населения к объектам;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ые проектные решения: функциональных элементов зданий (пандусы, лестницы, двери, окна, лифты, поверхности), функциональных зон зданий (вход, фойе, санитарно-гигиенические помещения, аварийные выходы); отдельных видов зданий (предприятия общественного питания, здания торговых помещений и банков, административные учреждения);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по обеспечению доступности маломобильных населения к объектам транспортной инфраструктуры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лагаемые результаты и отчетность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работ сводятся в отчет и предоставляются Заказчику на русском языке в печатном виде (2 экземпляра) и на CD ROM (формат WORD for Windows, Excel). 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должен включать: список выполненных мероприятий, перечень основных нормативных правовых актов регулирующих порядок обеспечения беспрепятственного доступа к объектам социальной и транспортной инфраструктуры инвалидов и других маломобильных групп населения; аналитические и иные материалы, предложения и схемы, разработанные в соответствии с настоящим Техническим заданием.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должен быть подписан руководителем Исполнителя.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к Исполнителю</w:t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должен обеспечить привлечение к выполнению работ квалифицированного и опытного технического персонала, численность и квалификация которого обеспечит бесперебойное и своевременное осуществление всех работ, предусмотренных настоящим Техническим заданием. Исполнитель должен обладать материально-техническими ресурсами, необходимыми для выполнения работ в установленные сроки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/ О.С. Полковникова/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2008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/_____________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_________ 2008 г.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imes New Roman" w:hAnsi="Times New Roman" w:cs="Times New Roman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lf_ovsjannikova</cp:lastModifiedBy>
  <cp:lastPrinted>2008-07-04T14:40:00Z</cp:lastPrinted>
  <dcterms:modified xsi:type="dcterms:W3CDTF">2008-09-16T04:16:00Z</dcterms:modified>
  <cp:revision>63</cp:revision>
  <dc:subject/>
  <dc:title>ПРОЕКТ</dc:title>
</cp:coreProperties>
</file>