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7 от 16.09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работ Исполнителя – разработка типового проектного решения приспособления объектов социальной и транспортной инфраструктуры к специфическим особенностям маломобильных групп населения, обеспечивающих устранение препятствий к независимому существованию в условиях окружающей среды и производственной сферы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ля достижения поставленных целей необходимо решить следующие задачи: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понятия терминов «доступность», «маломобильные категории населения»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ть потребности различных категорий маломобильных групп населения, а также влияние этих потребностей на проектирование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 типовое проектное решение некоторых функциональных элементов зданий: пандусы, лестницы, двери, окна, лифты, поверхности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 типовое проектное решение различных функциональных зон в здании: вход, фойе, санитарно-гигиеническое помещения, аварийные выходы;</w:t>
      </w:r>
    </w:p>
    <w:p>
      <w:pPr>
        <w:pStyle w:val="ConsNormal"/>
        <w:widowControl/>
        <w:numPr>
          <w:ilvl w:val="0"/>
          <w:numId w:val="2"/>
        </w:numPr>
        <w:ind w:left="108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 типовое проектное решение отдельных видов зданий:</w:t>
      </w:r>
    </w:p>
    <w:p>
      <w:pPr>
        <w:pStyle w:val="ConsNormal"/>
        <w:widowControl/>
        <w:numPr>
          <w:ilvl w:val="1"/>
          <w:numId w:val="2"/>
        </w:numPr>
        <w:ind w:left="180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ания, занимаемые предприятия общественного питания;</w:t>
      </w:r>
    </w:p>
    <w:p>
      <w:pPr>
        <w:pStyle w:val="ConsNormal"/>
        <w:widowControl/>
        <w:numPr>
          <w:ilvl w:val="1"/>
          <w:numId w:val="2"/>
        </w:numPr>
        <w:ind w:left="180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ания торговых помещений и банков;</w:t>
      </w:r>
    </w:p>
    <w:p>
      <w:pPr>
        <w:pStyle w:val="ConsNormal"/>
        <w:widowControl/>
        <w:numPr>
          <w:ilvl w:val="1"/>
          <w:numId w:val="2"/>
        </w:numPr>
        <w:ind w:left="180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ания административных учреждений;</w:t>
      </w:r>
    </w:p>
    <w:p>
      <w:pPr>
        <w:pStyle w:val="ConsNormal"/>
        <w:widowControl/>
        <w:numPr>
          <w:ilvl w:val="1"/>
          <w:numId w:val="2"/>
        </w:numPr>
        <w:ind w:left="1800" w:right="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 основные положения по обеспечению доступности маломобильных групп к объектам транспортной инфраструктуры.</w:t>
      </w:r>
    </w:p>
    <w:p>
      <w:pPr>
        <w:pStyle w:val="ConsNormal"/>
        <w:widowControl/>
        <w:ind w:left="708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Normal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, объем и содержание работ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ы в рамках выполнения настоящего Технического задания должны быть завершены не позднее 01.12.2008 (точная дата устанавливается по согласованию с заказчиком после заключения муниципального контракта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ходе выполнения работы Исполнителем должны быть подготовлены Заказчику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тический отчет, содержащий основные понятия и направления деятельности в сфере обеспечения доступа маломобильных групп населения к объектам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иповые проектные решения: функциональных элементов зданий (пандусы, лестницы, двери, окна, лифты, поверхности), функциональных зон зданий (вход, фойе, санитарно-гигиенические помещения, аварийные выходы); отдельных видов зданий (предприятия общественного питания, здания торговых помещений и банков, административные учреждения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положения по обеспечению доступности маломобильных населения к объектам транспортной инфраструктуры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е результаты и отчетность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ы работ сводятся в отчет и предоставляются Заказчику на русском языке в печатном виде (2 экземпляра) и на CD ROM (формат WORD for Windows, Excel)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должен включать: список выполненных мероприятий, перечень основных нормативных правовых актов регулирующих порядок обеспечения беспрепятственного доступа к объектам социальной и транспортной инфраструктуры инвалидов и других маломобильных групп населения; аналитические и иные материалы, предложения и схемы, разработанные в соответствии с настоящим Техническим задание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должен быть подписан руководителем организации, которая по итогам запроса котировок будет признана победителем запроса котировок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Требования к Исполнителю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должен обеспечить привлечение к выполнению работ квалифицированного и опытного технического персонала, численность и квалификация которого обеспечит бесперебойное и своевременное осуществление всех работ, предусмотренных настоящим Техническим заданием. Исполнитель должен обладать материально-техническими ресурсами, необходимыми для выполнения работ в установленные срок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48:00Z</dcterms:created>
  <dc:creator/>
  <dc:description/>
  <cp:keywords/>
  <dc:language>en-US</dc:language>
  <cp:lastModifiedBy>lf_ovsjannikova</cp:lastModifiedBy>
  <cp:lastPrinted>2008-09-05T15:31:00Z</cp:lastPrinted>
  <dcterms:modified xsi:type="dcterms:W3CDTF">2008-09-15T05:34:00Z</dcterms:modified>
  <cp:revision>26</cp:revision>
  <dc:subject/>
  <dc:title/>
</cp:coreProperties>
</file>