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3"/>
          <w:szCs w:val="23"/>
        </w:rPr>
        <w:t>Протокол № 114К /1/ 4 /1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скрытия конвертов с заявками на участие в открытом конкурсе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а право заключения муниципального контракта на выполнение научно-исследовательской работы по теме:«Разработка научно-обоснованных предложений по совершенствованию системы организационного управления Департамента земельных  отношений администрации города Перми»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г.Пермь</w:t>
        <w:tab/>
      </w:r>
      <w:r>
        <w:rPr>
          <w:sz w:val="23"/>
          <w:szCs w:val="23"/>
        </w:rPr>
        <w:tab/>
        <w:tab/>
        <w:tab/>
        <w:tab/>
        <w:tab/>
        <w:t xml:space="preserve">      </w:t>
      </w:r>
      <w:r>
        <w:rPr>
          <w:b/>
          <w:sz w:val="23"/>
          <w:szCs w:val="23"/>
        </w:rPr>
        <w:t xml:space="preserve">15 сентября 2008 г. 13-00 час. </w:t>
      </w:r>
      <w:r>
        <w:rPr>
          <w:sz w:val="23"/>
          <w:szCs w:val="23"/>
        </w:rPr>
        <w:t>(время местное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b/>
          <w:sz w:val="23"/>
          <w:szCs w:val="23"/>
        </w:rPr>
        <w:t>Повестка дня:</w:t>
      </w:r>
      <w:r>
        <w:rPr>
          <w:sz w:val="23"/>
          <w:szCs w:val="23"/>
        </w:rPr>
        <w:t xml:space="preserve"> заседание конкурсной (аукционной) комиссии по видам товаров, работ, услуг № 4 по вскрытию конвертов с заявками на участие в открытом конкурсе на право заключения муниципального контракта на выполнение научно-исследовательской работы по теме: «Разработка научно-обоснованных предложений по совершенствованию системы организационного управления Департамента земельных отношений администрации города Перми».</w:t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сутствовали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комиссии:</w:t>
        <w:tab/>
        <w:tab/>
        <w:tab/>
        <w:t>О.И. Буклакова</w:t>
      </w:r>
    </w:p>
    <w:p>
      <w:pPr>
        <w:pStyle w:val="Normal"/>
        <w:jc w:val="both"/>
        <w:rPr/>
      </w:pPr>
      <w:r>
        <w:rPr>
          <w:sz w:val="23"/>
          <w:szCs w:val="23"/>
        </w:rPr>
        <w:t>Член комиссии:</w:t>
        <w:tab/>
        <w:tab/>
        <w:tab/>
        <w:tab/>
        <w:t xml:space="preserve"> Е.Г. Самсонов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тветственный секретарь:</w:t>
        <w:tab/>
        <w:tab/>
        <w:tab/>
        <w:t xml:space="preserve"> Д.В. Берлизов</w:t>
        <w:tab/>
        <w:tab/>
        <w:tab/>
        <w:tab/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Кворум имеется.</w:t>
      </w:r>
    </w:p>
    <w:p>
      <w:pPr>
        <w:pStyle w:val="Normal"/>
        <w:ind w:firstLine="708"/>
        <w:jc w:val="both"/>
        <w:rPr/>
      </w:pPr>
      <w:r>
        <w:rPr>
          <w:b/>
          <w:sz w:val="23"/>
          <w:szCs w:val="23"/>
        </w:rPr>
        <w:t>Сведения о заказчик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- администрация города Перми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уководитель- и.о.руководителя аппарата администрации города Перми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нисимова Елена Леонидовна</w:t>
      </w:r>
    </w:p>
    <w:p>
      <w:pPr>
        <w:pStyle w:val="Normal"/>
        <w:jc w:val="both"/>
        <w:rPr/>
      </w:pPr>
      <w:r>
        <w:rPr>
          <w:sz w:val="23"/>
          <w:szCs w:val="23"/>
        </w:rPr>
        <w:t>Адрес- 614990, г. Пермь, ул.Ленина,23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елефон- (342) 212-95-49</w:t>
      </w:r>
    </w:p>
    <w:p>
      <w:pPr>
        <w:pStyle w:val="Normal"/>
        <w:ind w:firstLine="360"/>
        <w:jc w:val="both"/>
        <w:rPr/>
      </w:pPr>
      <w:r>
        <w:rPr/>
        <w:t xml:space="preserve">На процедуре вскрытия конвертов с заявками на участие в конкурсе присутствуют </w:t>
      </w:r>
      <w:r>
        <w:rPr>
          <w:i/>
        </w:rPr>
        <w:t>представители участников размещения заказа</w:t>
      </w:r>
      <w:r>
        <w:rPr/>
        <w:t>, которые зарегистрировались в Журнале регистрации: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филиал ФГОУ  ВПО «Уральская Академия государственной службы» в г. Перми- Самойлов Александр Николаевич;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ОО «Элада»- Феденёв Алексей Геннадьевич</w:t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щие сведения о конкурсе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i/>
          <w:sz w:val="23"/>
          <w:szCs w:val="23"/>
        </w:rPr>
        <w:t>Сведения о предмете конкурса</w:t>
      </w:r>
      <w:r>
        <w:rPr>
          <w:sz w:val="23"/>
          <w:szCs w:val="23"/>
        </w:rPr>
        <w:t>: открытый конкурс на право заключения муниципального контракта на выполнение научно-исследовательской работы по теме: «Разработка научно-обоснованных предложений по совершенствованию системы организационного управления Департамента земельных отношений администрации города Перми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i/>
          <w:sz w:val="23"/>
          <w:szCs w:val="23"/>
        </w:rPr>
        <w:t>Начальная (максимальная) цена контракта</w:t>
      </w:r>
      <w:r>
        <w:rPr>
          <w:sz w:val="23"/>
          <w:szCs w:val="23"/>
        </w:rPr>
        <w:t>: 3 000 000 рублей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Критерии оценки, предусмотренные конкурсной документацией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цена контракта,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срок сдачи работ,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 качество выполнения работ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звещение № 114К о проведении конкурса было опубликовано в «Официальном бюллетене органов местного самоуправления муниципального образования город Пермь» № 51(148) от 18.07.2008 г. и размещено на сайте администрации города Перми 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 xml:space="preserve">. </w:t>
      </w:r>
      <w:r>
        <w:rPr>
          <w:sz w:val="23"/>
          <w:szCs w:val="23"/>
          <w:lang w:val="en-US"/>
        </w:rPr>
        <w:t>Gorodperm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 xml:space="preserve"> 18.07.2008 г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Извещение  № 114 К/1 о внесении изменений в извещение № 114 К от 18.07.2008 и конкурсную документацию  опубликовано в «Официальном бюллетене органов местного самоуправления муниципального образования город Пермь» № 61(158) от 22.08.2008 г. и размещено на сайте администрации города Перми 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 xml:space="preserve">. </w:t>
      </w:r>
      <w:r>
        <w:rPr>
          <w:sz w:val="23"/>
          <w:szCs w:val="23"/>
          <w:lang w:val="en-US"/>
        </w:rPr>
        <w:t>Gorodperm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 xml:space="preserve">  15.08.2008 г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До окончания, указанного в извещении о проведении конкурса, срока подачи заявок на участие в конкурсе было представлено  3 (три) конверта с заявками на участие в конкурсе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b/>
          <w:sz w:val="23"/>
          <w:szCs w:val="23"/>
        </w:rPr>
        <w:t>Вскрытие конвертов</w:t>
      </w:r>
      <w:r>
        <w:rPr>
          <w:sz w:val="23"/>
          <w:szCs w:val="23"/>
        </w:rPr>
        <w:t xml:space="preserve"> с заявками на участие в конкурсе проводила Е.Г. Самсонова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ри вскрытии конвертов с заявками на участие в конкурсе была объявлена следующая информаци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Наименование и почтовый адрес участника размещения заказа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.Наличие сведений и документов об участнике размещения заказа, предусмотренных конкурсной документацией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3. Условия исполнения муниципального контракта, являющиеся критериями оценки заявок на участие в конкурсе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дробная информация  вскрытия конвертов с заявками на участие в открытом конкурсе приведена в приложении №1 к настоящему протоколу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комиссии:</w:t>
        <w:tab/>
        <w:tab/>
        <w:t>________________ О.И. Буклаков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Член комиссии:</w:t>
        <w:tab/>
        <w:tab/>
        <w:tab/>
        <w:t>________________ Е.Г.Самсонов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тветственный секретарь</w:t>
        <w:tab/>
        <w:tab/>
        <w:t>________________ Д.В. Берлизов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jc w:val="both"/>
        <w:rPr/>
      </w:pPr>
      <w:r>
        <w:rPr>
          <w:sz w:val="23"/>
          <w:szCs w:val="23"/>
        </w:rPr>
        <w:t>Представитель заказчика:</w:t>
        <w:tab/>
        <w:tab/>
        <w:t>________________ Л.В.Бузмакова</w:t>
      </w:r>
    </w:p>
    <w:sectPr>
      <w:type w:val="nextPage"/>
      <w:pgSz w:w="11906" w:h="16838"/>
      <w:pgMar w:left="851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3:03:00Z</dcterms:created>
  <dc:creator>ovmsk10</dc:creator>
  <dc:description/>
  <dc:language>en-US</dc:language>
  <cp:lastModifiedBy>ovmsk10</cp:lastModifiedBy>
  <cp:lastPrinted>2008-09-15T16:17:00Z</cp:lastPrinted>
  <dcterms:modified xsi:type="dcterms:W3CDTF">2008-09-15T11:42:00Z</dcterms:modified>
  <cp:revision>25</cp:revision>
  <dc:subject/>
  <dc:title>Протокол № 114К /  /1</dc:title>
</cp:coreProperties>
</file>