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 к  протоколу № 114К/1/4/1     от 15.09.20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 о вскрытии конвертов с заявками на участие в открытом конкурсе на право заключения муниципального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научно-исследовательской работы по теме: «Разработка научно-обоснованных предложений по совершенствованию системы  организационного управления Департамента земельных  отношений администрации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491"/>
        <w:gridCol w:w="2876"/>
        <w:gridCol w:w="2517"/>
        <w:gridCol w:w="2338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7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куме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 почтовый адрес)</w:t>
            </w:r>
          </w:p>
        </w:tc>
      </w:tr>
      <w:tr>
        <w:trPr>
          <w:trHeight w:val="185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коммерческое Партнерство консультантов по управлению, концептуальному анализу и проектированию Аналитический центр «Концеп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82, г. Москва, ул. Большая Почтовая, д. 36, стр.1,  оф.2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 ответственностью «Элад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56056, Алтайский край, г. Барнаул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. Малая-Тобольская,д.1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с 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ФГОУ  ВПО «Уральская Академия государственной службы» в г. Пер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990, г. Пермь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ульвар Гагарина,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сведений и документов об участнике размещения заказа, предусмотренных конкурсной документацией: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конкурсе  по форме указанной в Приложении № 5 к конкурсной документаци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 в соответствии с Приложение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к  конкурсной документаци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 или  нотариально заверенная копия такой выписки (для юридических лиц), выписка из ЕГРИП или нотариально заверенная копия такой выписки (для индивидуальных предпринимателей), копии документов, удостоверяющих личность ( для иных физических лиц)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14.02.200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от 12.08.2008 г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28.05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3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или копии  документов, подтверждающих соответствие участника размещения заказа установленным требованиям и условиям допуска к участию в конкурсе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документы , подтверждающие внесение денежных средств  ,в качестве обеспечения заявки на участие в конкурсе (оригинал) с отметкой банка о списании денежных средств со счета участника размещения заказа </w:t>
            </w:r>
            <w:r>
              <w:rPr>
                <w:b/>
                <w:sz w:val="22"/>
                <w:szCs w:val="22"/>
              </w:rPr>
              <w:t>на сумму 150 000 рубле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№ 175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7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150000 рубл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9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09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150000 рубл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9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.09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150000 рубле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об условиях исполнения контракта :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оимость работ (по форме указанной в Приложении № 5 к конкурсной документации)  начальная (максимальная) цена контракта-</w:t>
            </w:r>
            <w:r>
              <w:rPr>
                <w:b/>
                <w:sz w:val="22"/>
                <w:szCs w:val="22"/>
              </w:rPr>
              <w:t xml:space="preserve"> 3 000 000 рубле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  000 рубл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 000 рубл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 000 рублей</w:t>
            </w:r>
          </w:p>
        </w:tc>
      </w:tr>
      <w:tr>
        <w:trPr>
          <w:trHeight w:val="61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роки выполнения работ (по форме указанной в Приложении № 3) к конкурсной документации: - максимальные- не более 120 календарных дне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-не менее 100 календарных дн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 этап-</w:t>
            </w:r>
            <w:r>
              <w:rPr>
                <w:sz w:val="22"/>
                <w:szCs w:val="22"/>
              </w:rPr>
              <w:t xml:space="preserve"> не более 40 календарных дней с момента заключения муниципального контракт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алендарны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алендарных дн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алендарных 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алендарных дн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календарны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алендарны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 этап-</w:t>
            </w:r>
            <w:r>
              <w:rPr>
                <w:sz w:val="22"/>
                <w:szCs w:val="22"/>
              </w:rPr>
              <w:t xml:space="preserve"> не более 90 календарных дней с момента заключения муниципального контракт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алендарных дн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календарных дн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календарных дней</w:t>
            </w:r>
          </w:p>
        </w:tc>
      </w:tr>
      <w:tr>
        <w:trPr>
          <w:trHeight w:val="2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 этап-</w:t>
            </w:r>
            <w:r>
              <w:rPr>
                <w:sz w:val="22"/>
                <w:szCs w:val="22"/>
              </w:rPr>
              <w:t xml:space="preserve"> не более 120 календарных дней с момента заключения муниципального контракт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алендарных дн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алендарных дн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календарных дне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квалификацию участника размещения заказ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>________________ О.И. Букла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лен комиссии:</w:t>
        <w:tab/>
        <w:tab/>
        <w:tab/>
        <w:t>________________ Е.Г. Самсо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ветственный секретарь:</w:t>
        <w:tab/>
        <w:tab/>
        <w:t>________________ Д.В. Берлизов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:</w:t>
        <w:tab/>
        <w:tab/>
        <w:t>________________ Л.В. Бузмако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56:00Z</dcterms:created>
  <dc:creator>ovmsk10</dc:creator>
  <dc:description/>
  <dc:language>en-US</dc:language>
  <cp:lastModifiedBy>ovmsk10</cp:lastModifiedBy>
  <cp:lastPrinted>2008-09-15T15:36:00Z</cp:lastPrinted>
  <dcterms:modified xsi:type="dcterms:W3CDTF">2008-09-15T11:42:00Z</dcterms:modified>
  <cp:revision>21</cp:revision>
  <dc:subject/>
  <dc:title>Приложение № 1к протоколу № 114К /4 /1 от 15</dc:title>
</cp:coreProperties>
</file>