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2 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ИЗВЕЩЕНИЮ № 05 от «16» сентября 2008 г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на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ыполнение общестроительных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 на общестроительные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ьная (максимальная) цена – 498 717,19  коп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738"/>
        <w:gridCol w:w="3601"/>
        <w:gridCol w:w="2475"/>
        <w:gridCol w:w="792"/>
      </w:tblGrid>
      <w:tr>
        <w:trPr>
          <w:trHeight w:val="25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 1. Новый Раздел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</w:tr>
      <w:tr>
        <w:trPr>
          <w:trHeight w:val="105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>
          <w:trHeight w:val="54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25-0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>
          <w:trHeight w:val="52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>
          <w:trHeight w:val="43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9-0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>
          <w:trHeight w:val="107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>
          <w:trHeight w:val="52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25-0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>
          <w:trHeight w:val="52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1-0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</w:tr>
      <w:tr>
        <w:trPr>
          <w:trHeight w:val="48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5-0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плит древесноволокнистых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449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88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1-0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724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6-0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68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7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до 3м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однопольные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7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 (парадная дверь)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14-0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</w:tr>
      <w:tr>
        <w:trPr>
          <w:trHeight w:val="48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с утеплением и замком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</w:tr>
      <w:tr>
        <w:trPr>
          <w:trHeight w:val="48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14-0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</w:t>
            </w:r>
          </w:p>
        </w:tc>
      </w:tr>
      <w:tr>
        <w:trPr>
          <w:trHeight w:val="48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с замком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</w:t>
            </w:r>
          </w:p>
        </w:tc>
      </w:tr>
      <w:tr>
        <w:trPr>
          <w:trHeight w:val="67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69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6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3-0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96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 2. Новый Раздел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ЭМ-40-005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38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  <w:t xml:space="preserve">Директор МОУ «СОШ № 36» г.Перми </w:t>
        <w:tab/>
        <w:t>_________________ /В.И.Пастушенк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3:00Z</dcterms:created>
  <dc:creator>Секретарь</dc:creator>
  <dc:description/>
  <cp:keywords/>
  <dc:language>en-US</dc:language>
  <cp:lastModifiedBy>Секретарь</cp:lastModifiedBy>
  <dcterms:modified xsi:type="dcterms:W3CDTF">2008-09-15T09:47:00Z</dcterms:modified>
  <cp:revision>12</cp:revision>
  <dc:subject/>
  <dc:title/>
</cp:coreProperties>
</file>