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 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№ 04 от «16» сентября 2008 г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 выполнение работ: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ичная замена оконных бло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 частичную замену оконных бло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ьная (максимальная) цена – 499 933,15  коп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28"/>
        <w:gridCol w:w="4428"/>
        <w:gridCol w:w="2176"/>
        <w:gridCol w:w="715"/>
      </w:tblGrid>
      <w:tr>
        <w:trPr>
          <w:trHeight w:val="3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 1. Замена оконных блоко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</w:tr>
      <w:tr>
        <w:trPr>
          <w:trHeight w:val="12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20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до 2 м2 с фрамугой,маскитными сеткам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</w:tr>
      <w:tr>
        <w:trPr>
          <w:trHeight w:val="48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20-0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796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697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20-0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</w:tr>
      <w:tr>
        <w:trPr>
          <w:trHeight w:val="576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14-0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2. Вывоз мусора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3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9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6-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  <w:t xml:space="preserve">Директор МОУ «СОШ № 36» г.Перми </w:t>
        <w:tab/>
        <w:t>_________________ /В.И.Пастушенк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3:00Z</dcterms:created>
  <dc:creator>Секретарь</dc:creator>
  <dc:description/>
  <cp:keywords/>
  <dc:language>en-US</dc:language>
  <cp:lastModifiedBy>Секретарь</cp:lastModifiedBy>
  <dcterms:modified xsi:type="dcterms:W3CDTF">2008-09-15T09:42:00Z</dcterms:modified>
  <cp:revision>11</cp:revision>
  <dc:subject/>
  <dc:title/>
</cp:coreProperties>
</file>