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ВЕЩЕНИЮ № 06 от «16» сентября 200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сантехнически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 на сантехнически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445 766,54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11"/>
        <w:gridCol w:w="4097"/>
        <w:gridCol w:w="2021"/>
        <w:gridCol w:w="825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6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5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1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1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3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6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0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7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 металлические с пластиком ПВХ "Genova systems" (США) КВ-НР диам.15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ы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0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анн угловых0 стальных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0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анн угловых0 стальных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0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анн угловых0 стальных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3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6-004-01</w:t>
            </w:r>
            <w:r>
              <w:rPr>
                <w:sz w:val="18"/>
                <w:szCs w:val="18"/>
              </w:rPr>
              <w:br/>
              <w:t>ПЗ*0,7; ОЗП*0,7; ЭМ*0,7; ЗПМ*0,7; МАТ*0; ТЗ*0,7; ТЗМ*0,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еплового узла диам.80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7; МАТ*0)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6-004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плового узла диам.8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задвижек диаметром до 1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10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8-01</w:t>
            </w:r>
            <w:r>
              <w:rPr>
                <w:sz w:val="18"/>
                <w:szCs w:val="18"/>
              </w:rPr>
              <w:br/>
              <w:t>ПЗ*0,7; ОЗП*0,7; ЭМ*0,7; ЗПМ*0,7; МАТ*0; ТЗ*0,7; ТЗМ*0,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нагревателей индивидуальных водоводя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7; МАТ*0)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8-0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гревателей индивидуальных водоводяных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2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3</w:t>
            </w:r>
            <w:r>
              <w:rPr>
                <w:sz w:val="18"/>
                <w:szCs w:val="18"/>
              </w:rPr>
              <w:br/>
              <w:t>ПЗ*0,7; ОЗП*0,7; ЭМ*0,7; ЗПМ*0,7; МАТ*0; ТЗ*0,7; ТЗМ*0,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ентилей, задвижек, затворов, клапанов обратных, кранов проходных на трубопроводах из стальных труб диаметром до 100 мм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7; МАТ*0)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 xml:space="preserve">Директор МОУ «СОШ № 36» г.Перми </w:t>
        <w:tab/>
        <w:t>_________________ /В.И.Пастушенк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3:00Z</dcterms:created>
  <dc:creator>Секретарь</dc:creator>
  <dc:description/>
  <cp:keywords/>
  <dc:language>en-US</dc:language>
  <cp:lastModifiedBy>Секретарь</cp:lastModifiedBy>
  <cp:lastPrinted>2008-09-15T15:56:00Z</cp:lastPrinted>
  <dcterms:modified xsi:type="dcterms:W3CDTF">2008-09-16T04:54:00Z</dcterms:modified>
  <cp:revision>14</cp:revision>
  <dc:subject/>
  <dc:title/>
</cp:coreProperties>
</file>