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42 (К-42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праструктур «Конмет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6» сентября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>Наименование предмета запроса котировок</w:t>
      </w:r>
      <w:r>
        <w:rPr/>
        <w:t>: супарструктуры «Конмет».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42-08/08 от</w:t>
      </w:r>
      <w:r>
        <w:rPr/>
        <w:t xml:space="preserve"> </w:t>
      </w:r>
      <w:r>
        <w:rPr>
          <w:b/>
        </w:rPr>
        <w:t>«25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августа 2008 г, </w:t>
      </w:r>
      <w:r>
        <w:rPr/>
        <w:t xml:space="preserve">извещение о продлении срока подачи котировочных заявок размещено </w:t>
      </w:r>
      <w:r>
        <w:rPr>
          <w:b/>
        </w:rPr>
        <w:t>«04» сентября 2008 г.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и супраструктур «Конмет».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389"/>
        <w:gridCol w:w="1358"/>
        <w:gridCol w:w="983"/>
        <w:gridCol w:w="9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аструктуры «Конмет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разъемная 6 градусов с восмигранником (Эстетик) 1мм (284.31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разъемная 6 градусов с восмигранником (Эстетик) 2мм (284.3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разъемная 8 градусов с восмигранником (Эстетик) 1мм  (284.34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разъемная 8 градусов с восмигранником (Эстетик) 2мм (284.3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разъемная 8 градусов (Толстяк) (204.6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угловая 10 градусов с восмигранником  (214.0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угловая 20 градусов с восмигранником (214.01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универсальная с восмигранником (205.4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угловая 10 градусов с восмигранником длинная (214.03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угловая 20 градусов с восмигранником длинная (214.04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опорная угловая 10 градусов с восмигранником длинная (205.87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9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эргон Плю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540"/>
        <w:rPr/>
      </w:pPr>
      <w:r>
        <w:rPr/>
        <w:t xml:space="preserve">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отклонить котировочные заявки следующих участников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8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 (в т.ч.превышение максимальной цен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оженная в котировочной заявке превышает максимальную цену указанную в извещении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оматологическая компания «Юнит» и составила 264560 (двести шестьдесят четыре тысячи пятьсот шестьдеся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«Стоматологическая компания «Юнит» (614002, г.Пермь, ул. Сибирская 94) с ценой муниципального контракта 264560 (двести шестьдесят четыре тысячи пятьсот шестьдесят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Медэргон Плюс» (614090, г.Пермь, ул. Никулина 10, офис 77) с ценой муниципального контракта) 269552 (двести шестьдесят девять тысяч пятьсот пятьдесят два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9-15T17:16:00Z</cp:lastPrinted>
  <dcterms:modified xsi:type="dcterms:W3CDTF">2008-09-15T11:22:00Z</dcterms:modified>
  <cp:revision>121</cp:revision>
  <dc:subject/>
  <dc:title>ПРОТОКОЛ № 26</dc:title>
</cp:coreProperties>
</file>