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ИЗВЕЩЕНИЕ № 03 от 16.09.2008 г.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Б ОТМЕНЕ ЗАПРОСА  КОТИРОВОК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ремонту пола в МДОУ «Детский сад № 390» г.Перми по адресу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, заведующий МДОУ Савостина Ольга Александровна, отменяет запрос котировок на проведение работ по ремонту пола, по причине обнаруженной ошибки в техническом задании. 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МДОУ «Детский сад № 390»                   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СОК</dc:creator>
  <dc:description/>
  <cp:keywords/>
  <dc:language>en-US</dc:language>
  <cp:lastModifiedBy>Пользователь</cp:lastModifiedBy>
  <cp:lastPrinted>2008-09-16T12:58:00Z</cp:lastPrinted>
  <dcterms:modified xsi:type="dcterms:W3CDTF">2008-09-16T06:59:00Z</dcterms:modified>
  <cp:revision>5</cp:revision>
  <dc:subject/>
  <dc:title/>
</cp:coreProperties>
</file>