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токолу </w:t>
      </w:r>
      <w:r>
        <w:rPr>
          <w:u w:val="single"/>
        </w:rPr>
        <w:t>№483 А/2/1</w:t>
      </w:r>
    </w:p>
    <w:p>
      <w:pPr>
        <w:pStyle w:val="Normal"/>
        <w:jc w:val="right"/>
        <w:rPr/>
      </w:pPr>
      <w:r>
        <w:rPr/>
        <w:t>от 16 сентября 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ыполнение общестроительных работ по восстановлению группы в МДОУ «Д/с № 336», по адресу: г. Пермь, ул. Советская,118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724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59"/>
        <w:gridCol w:w="3221"/>
        <w:gridCol w:w="3222"/>
        <w:gridCol w:w="3222"/>
      </w:tblGrid>
      <w:tr>
        <w:trPr>
          <w:trHeight w:val="18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>
          <w:trHeight w:val="18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Западуралстрой +», 614097, Пермский край, г. Пермь, ул. Сельская,2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ООО «Римэйк», 614000, Пермский край,  г.Пермь, ул. Левченко, 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ОО «Техноэкспорт», 614068, Пермский край г.Пермь, ул.Букирева, 2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Наличие необходимых документов, определенных в разделе       документации об аукционе и отсутствие в таких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кументах недостоверных сведений об участнике размещения заказа и (или) о товарах, о работах, об услугах:</w:t>
      </w:r>
    </w:p>
    <w:tbl>
      <w:tblPr>
        <w:tblW w:w="13724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59"/>
        <w:gridCol w:w="3221"/>
        <w:gridCol w:w="3222"/>
        <w:gridCol w:w="3222"/>
      </w:tblGrid>
      <w:tr>
        <w:trPr>
          <w:trHeight w:val="1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едложение участника размещения заказа (Приложение №1)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ведения о качестве предлагаемых работ (Приложение № 2)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1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График производства работ (Приложение № 3)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1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кета участника размещения заказа  (Приложение №4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1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.05.2008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тариально заверенная копия от 0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2008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от 09.09.2008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 1, копия  У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9, копия  У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 1, копия  У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окумент, подтверждающий перечисление денежных средств в качестве обеспечения заявки на участие в аукционе:  платежное поручение с отметкой банка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умма – 35 959,68 руб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 соответствует</w:t>
            </w:r>
          </w:p>
          <w:p>
            <w:pPr>
              <w:pStyle w:val="Normal"/>
              <w:tabs>
                <w:tab w:val="clear" w:pos="708"/>
                <w:tab w:val="center" w:pos="2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ерно указано  назначение  платеж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959,68 руб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4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36 000,00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959,68 руб.</w:t>
            </w:r>
          </w:p>
        </w:tc>
      </w:tr>
      <w:tr>
        <w:trPr>
          <w:trHeight w:val="1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пия действующей  лицензии на  строительство зданий и сооружений 1 и 11овня ответственности в  соответствии с  государственным  стандартом, с  приложением на  виды  работ перечисленные  в  техническом задании, подлежащие  лицензированию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tabs>
                <w:tab w:val="clear" w:pos="708"/>
                <w:tab w:val="center" w:pos="23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Соответствие  участника  размещения  заказа требованиям, установленным в  ч.8 р.1 документации об аукционе(ч.1.ст.11. ФЗ от 21.07.2005 № 94-ФЗ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2. </w:t>
      </w:r>
      <w:r>
        <w:rPr/>
        <w:t>Требования к  оформлению заявления</w:t>
      </w:r>
    </w:p>
    <w:tbl>
      <w:tblPr>
        <w:tblW w:w="13724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59"/>
        <w:gridCol w:w="3221"/>
        <w:gridCol w:w="3222"/>
        <w:gridCol w:w="3222"/>
      </w:tblGrid>
      <w:tr>
        <w:trPr>
          <w:trHeight w:val="7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се документы, представленные в  заявке, должны  прошиты  в  один  том  и  пронумерованы  сквозной  нумерацией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 работ: не должны  превышать 30 календарных дней с  момента  подписания  муниципального  контракт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календарных д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календарных д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календарных д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A6A6A6" w:val="clear"/>
              </w:rPr>
            </w:pPr>
            <w:r>
              <w:rPr>
                <w:sz w:val="18"/>
                <w:szCs w:val="18"/>
                <w:shd w:fill="A6A6A6" w:val="clear"/>
              </w:rPr>
            </w:r>
          </w:p>
        </w:tc>
      </w:tr>
      <w:tr>
        <w:trPr>
          <w:trHeight w:val="2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A6A6A6" w:val="clear"/>
              </w:rPr>
            </w:pPr>
            <w:r>
              <w:rPr>
                <w:sz w:val="18"/>
                <w:szCs w:val="18"/>
                <w:shd w:fill="A6A6A6" w:val="clear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Не  соответствует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едседатель комиссии   ___________________________Кириллова О.И.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/>
      </w:pPr>
      <w:r>
        <w:rPr/>
        <w:t xml:space="preserve">Члены комиссии               _________________________    Трофимов Д.А.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outlineLvl w:val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ветственный секретарь комиссии   ______________      Берлизов Д.В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едставитель заказчика</w:t>
        <w:tab/>
        <w:t xml:space="preserve">                  _______________       Воробьева Н.В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5:38:00Z</dcterms:created>
  <dc:creator>Елена</dc:creator>
  <dc:description/>
  <dc:language>en-US</dc:language>
  <cp:lastModifiedBy>ump19</cp:lastModifiedBy>
  <cp:lastPrinted>2008-09-16T11:38:00Z</cp:lastPrinted>
  <dcterms:modified xsi:type="dcterms:W3CDTF">2008-09-16T07:15:00Z</dcterms:modified>
  <cp:revision>5</cp:revision>
  <dc:subject/>
  <dc:title>                                Приложение № 1</dc:title>
</cp:coreProperties>
</file>