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«___»_________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а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учив Извещение №___ от «____» ___________ 2008 г. о проведении запроса котировок, мы, нижеподписавшиеся, предлагаем осуществить выполнение следующих работ- очистка части территории и очистка урн от мусора в  соответствии с техническим заданием (Приложение№1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ы ,нижеподписавшиеся , подтверждаем наличие у нас лицензии по сбору, использованию, обезвреживанию, транспортированию, размещению опасных отходов ( основание ФЗ-89 от 24.06.1998г.) ,действительной до окончания производства работ.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3:00Z</dcterms:created>
  <dc:creator>user</dc:creator>
  <dc:description/>
  <cp:keywords/>
  <dc:language>en-US</dc:language>
  <cp:lastModifiedBy>user</cp:lastModifiedBy>
  <cp:lastPrinted>2008-09-16T10:30:00Z</cp:lastPrinted>
  <dcterms:modified xsi:type="dcterms:W3CDTF">2008-09-16T06:31:00Z</dcterms:modified>
  <cp:revision>7</cp:revision>
  <dc:subject/>
  <dc:title>Приложение № 2</dc:title>
</cp:coreProperties>
</file>