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му контракту № 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очистке части территории и очистка урн  от мусора в ООПТ «Черняевскй лесопар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>
          <w:b/>
        </w:rPr>
        <w:t>Место выполнения работ:</w:t>
      </w:r>
      <w:r>
        <w:rPr/>
        <w:t xml:space="preserve"> в Черняевском лесопарк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ыполняемые работы: очистка части территории и очистка урн от мусора на объект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выполняемых работ: кв.3.выд 1-2,8га напротив улицы Куфонина ;кв.3 выд.2-4,4 га асфальтированная дорожка к реабилит. центру справа;кв.3 выд.12-0,3га;выд.14- 0,6 га слева от асфальт. дорожки к реабилит. Центру; кв.3 выд.2 - 6,6 га за реабилит. центром у ручья; кв.4 выд.3 - 1,2 га напротив ул. Пожарского; выд.6- 2,2 га за ручьем ; выд.2 – 0,5 га напротив ул. Пожарского ; кв. 2 выд.5 - 4,15 га за ДКЖ  и стадионом «Локомотив», вдоль ул. Шоссе Космонавтов (от ул. Подлесная до ул. Леонова) на глубину 10м – 6,92 га  .    Всего  29,67  г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Качество рабо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бор мусора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грузка-разгрузка мус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воз транспортом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чистка урн от мусора на объекте 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firstLine="540"/>
        <w:jc w:val="both"/>
        <w:rPr/>
      </w:pPr>
      <w:r>
        <w:rPr/>
        <w:t>Исполнитель должен выполнить работу 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5.12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_______ (</w:t>
      </w:r>
      <w:r>
        <w:rPr>
          <w:lang w:val="en-US"/>
        </w:rPr>
        <w:t>_________________</w:t>
      </w:r>
      <w:r>
        <w:rPr/>
        <w:t>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А.В.Смирнова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7:00Z</dcterms:created>
  <dc:creator>user</dc:creator>
  <dc:description/>
  <cp:keywords/>
  <dc:language>en-US</dc:language>
  <cp:lastModifiedBy>user</cp:lastModifiedBy>
  <cp:lastPrinted>2008-09-16T08:22:00Z</cp:lastPrinted>
  <dcterms:modified xsi:type="dcterms:W3CDTF">2008-09-16T04:22:00Z</dcterms:modified>
  <cp:revision>10</cp:revision>
  <dc:subject/>
  <dc:title>Приложение №1 к </dc:title>
</cp:coreProperties>
</file>