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ой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очистке части территории и очистка урн от мусора  в ООПТ  «Черняевскй лесопар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>
          <w:b/>
        </w:rPr>
        <w:t>Место выполнения работ:</w:t>
      </w:r>
      <w:r>
        <w:rPr/>
        <w:t xml:space="preserve"> в Черняевском лесопарк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ыполняемые работы: </w:t>
      </w:r>
      <w:r>
        <w:rPr/>
        <w:t xml:space="preserve">очистка части территории и очистка урн от мусора на объекте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выполняемых работ: кв.3.выд 1-2,8га напротив улицы Куфонина ;кв.3 выд.2-4,4 га асфальтированная дорожка к реабилит. центру справа;кв.3 выд.12-0,3га;выд.14- 0,6 га слева от асфальт. дорожки к реабилит. Центру; кв.3 выд.2 - 6,6 га за реабилит. центром у ручья; кв.4 выд.3 - 1,2 га напротив ул. Пожарского; выд.6- 2,2 га за ручьем ; выд.2 – 0,5 га напротив ул. Пожарского ; кв. 2 выд.5 - 4,15 га за ДКЖ  и стадионом «Локомотив», вдоль ул. Шоссе Космонавтов (от ул. Подлесная до ул. Леонова) на глубину 10м – 6,92 га  .    Всего  29,67  г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Качество рабо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бор мусора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грузка-разгрузка мус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ывоз транспортом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чистка урн от мусора на объекте 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сполнитель должен выполнить работу  в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5.12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             рублей (______________________ тысяч рублей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 xml:space="preserve">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А.В.Смир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6:00Z</dcterms:created>
  <dc:creator>user</dc:creator>
  <dc:description/>
  <cp:keywords/>
  <dc:language>en-US</dc:language>
  <cp:lastModifiedBy>user</cp:lastModifiedBy>
  <cp:lastPrinted>2008-09-16T08:26:00Z</cp:lastPrinted>
  <dcterms:modified xsi:type="dcterms:W3CDTF">2008-09-16T04:26:00Z</dcterms:modified>
  <cp:revision>9</cp:revision>
  <dc:subject/>
  <dc:title>Приложение № 1</dc:title>
</cp:coreProperties>
</file>