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540"/>
        <w:jc w:val="both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540"/>
        <w:jc w:val="both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3 - 16/09 от «16» сентябр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овощей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: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>тел. 255-39-30) предусматривает осуществить за счет средств бюджета и ОМС закупку продуктов питания (овощей)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контракта до 31.12.2008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</w:t>
      </w:r>
      <w:r>
        <w:rPr/>
        <w:t>455000,00 (Четыреста пятьдесят пять тысяч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3420"/>
        <w:gridCol w:w="1216"/>
        <w:gridCol w:w="2420"/>
        <w:gridCol w:w="1404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, к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ртофель (св.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8-2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,00</w:t>
            </w:r>
          </w:p>
        </w:tc>
      </w:tr>
      <w:tr>
        <w:trPr>
          <w:trHeight w:val="3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апуста белокоча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09-2001; 1724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3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00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векла столовая (св. 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4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рковь (св. 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782-2001; ГОСТ 1723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4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>
          <w:trHeight w:val="3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Лук репчатый (св. урожа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51811-2001; 1722-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5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,00</w:t>
            </w:r>
          </w:p>
        </w:tc>
      </w:tr>
      <w:tr>
        <w:trPr>
          <w:trHeight w:val="37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0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5» сентября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25» сентября 2008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6  сентябр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58:00Z</dcterms:created>
  <dc:creator>1</dc:creator>
  <dc:description/>
  <dc:language>en-US</dc:language>
  <cp:lastModifiedBy>1</cp:lastModifiedBy>
  <cp:lastPrinted>2008-09-15T13:27:00Z</cp:lastPrinted>
  <dcterms:modified xsi:type="dcterms:W3CDTF">2008-09-15T08:33:00Z</dcterms:modified>
  <cp:revision>13</cp:revision>
  <dc:subject/>
  <dc:title>Извещение № 01 - 24/03 от «24» марта 2008 г</dc:title>
</cp:coreProperties>
</file>