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Приложение №2</w:t>
      </w:r>
    </w:p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6   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6 сентября 2008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онтирование вентиляционной системы в столярной мастерской по адресу г. Пермь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8 000 руб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ул. Нефтяников 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ечение 30 дней после подписания Муниципального контрак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 Индустриальный район ул. Нефтяников 6   т.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25. 09.2008г в 17.0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латежи за выполненные работы производятся за полностью завершенные конструктивные элементы и виды (этапы) работ. Расчет производится    путем перечисления  денежных средств  на расчетный счет  Подрядчика в течение 15 рабочих дней  с момента подписания акта выполненных работ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ранее чем через  5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 копию лицензии по предмету запроса котировок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0 VIII вида» (МСКОУ «СКОШ №20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Индустриальный район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феева Алла Никола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con148-2@pstu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Ведомость объемов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СКОУ  «СКОШ №20 VIII вида»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37:00Z</dcterms:created>
  <dc:creator>Позитроника</dc:creator>
  <dc:description/>
  <cp:keywords/>
  <dc:language>en-US</dc:language>
  <cp:lastModifiedBy>Андрей</cp:lastModifiedBy>
  <cp:lastPrinted>2008-09-12T15:07:00Z</cp:lastPrinted>
  <dcterms:modified xsi:type="dcterms:W3CDTF">2008-09-15T10:08:00Z</dcterms:modified>
  <cp:revision>8</cp:revision>
  <dc:subject/>
  <dc:title>Приложение №2</dc:title>
</cp:coreProperties>
</file>