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>
          <w:b/>
        </w:rPr>
        <w:t>ИЗВЕЩЕНИЕ № 10 от «16»  сентября 2008 г. О ПРОВЕДЕНИИ  ЗАПРОСА КОТИРОВОК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на   выполнение    капитального ремонта по монтажу системы видеонаблюдения, системы  контроля  удаленного доступа, телефонии   в  МДОУ «Детский сад №238» .</w:t>
      </w:r>
    </w:p>
    <w:p>
      <w:pPr>
        <w:pStyle w:val="Normal"/>
        <w:ind w:left="-720" w:hanging="0"/>
        <w:rPr/>
      </w:pPr>
      <w:r>
        <w:rPr/>
        <w:t xml:space="preserve">Заказчик Муниципальное дошкольное образовательное учреждение №238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очтовый адрес: 614000, г. Пермь, ул. Газеты Звезда,12, тел. 290 13 07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  <w:t xml:space="preserve">Электронная почта: </w:t>
      </w:r>
      <w:r>
        <w:rPr>
          <w:lang w:val="en-US"/>
        </w:rPr>
        <w:t>detsad</w:t>
      </w:r>
      <w:r>
        <w:rPr/>
        <w:t>23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720" w:right="-185" w:hanging="0"/>
        <w:jc w:val="both"/>
        <w:rPr/>
      </w:pPr>
      <w:r>
        <w:rPr/>
        <w:t xml:space="preserve">Ответственный исполнитель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Носкова Елена Владимировна</w:t>
      </w:r>
    </w:p>
    <w:p>
      <w:pPr>
        <w:pStyle w:val="Normal"/>
        <w:ind w:left="-720" w:hanging="0"/>
        <w:jc w:val="both"/>
        <w:rPr>
          <w:b/>
          <w:b/>
        </w:rPr>
      </w:pPr>
      <w:r>
        <w:rPr/>
        <w:t xml:space="preserve">предусматривает осуществить за счет бюджетных средств выполнение капитального  ремонта </w:t>
      </w:r>
      <w:r>
        <w:rPr>
          <w:b/>
        </w:rPr>
        <w:t xml:space="preserve">по   монтажу системы видеонаблюдения, системы  контроля  удаленного доступа, телефонии   в  МДОУ «Детский сад №238» ,  </w:t>
      </w:r>
      <w:r>
        <w:rPr/>
        <w:t>согласно техническому заданию, способом запроса котировок.</w:t>
      </w:r>
    </w:p>
    <w:p>
      <w:pPr>
        <w:pStyle w:val="Normal"/>
        <w:ind w:left="-720" w:right="-185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rPr/>
      </w:pPr>
      <w:r>
        <w:rPr/>
        <w:t>Сроки выполнения  работ в МДОУ № 238 - 30 дней со дня заключения муниципального контракта  (согласно графику производства  работ).</w:t>
      </w:r>
    </w:p>
    <w:p>
      <w:pPr>
        <w:pStyle w:val="Normal"/>
        <w:ind w:left="-720" w:right="-185" w:hanging="0"/>
        <w:rPr/>
      </w:pPr>
      <w:r>
        <w:rPr/>
        <w:t>Место проведения  работ г. Пермь, ул. Газеты Звезда, 12.</w:t>
      </w:r>
    </w:p>
    <w:p>
      <w:pPr>
        <w:pStyle w:val="Normal"/>
        <w:ind w:left="-720" w:right="-185" w:hanging="0"/>
        <w:rPr/>
      </w:pPr>
      <w:r>
        <w:rPr/>
        <w:t>Максимальная цена контракта составляет – 499 241, 14 руб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 xml:space="preserve">   </w:t>
      </w:r>
      <w:r>
        <w:rPr/>
        <w:t>Муниципальным  контрактом предусмотрена безналичным перечислением денежных средств   выплата аванса в размере до 30% от стоимости работ. Окончательный расчет будет произведен безналичным перечислением денежных средств   в течение 5 банковских дней после полного окончания работ, включая устранение выявленных в процессе приемки недостатков, на основании акта выполненных работ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В случае Вашего согласия принять участие в запросе котировок на выполнение </w:t>
      </w:r>
      <w:r>
        <w:rPr>
          <w:b/>
        </w:rPr>
        <w:t xml:space="preserve">капитального ремонта  по монтажу системы видеонаблюдения, системы  контроля  удаленного доступа, телефонии   в  МДОУ «Детский сад №238» , </w:t>
      </w:r>
      <w:r>
        <w:rPr/>
        <w:t xml:space="preserve">просим  представить котировочную заявку по форме, согласно приложению № 1, курьером по вышеуказанному адресу </w:t>
      </w:r>
      <w:r>
        <w:rPr>
          <w:b/>
        </w:rPr>
        <w:t>до 10  часов  00 минут 25 сентября  2008 г.</w:t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/>
      </w:pPr>
      <w:r>
        <w:rPr>
          <w:b/>
        </w:rPr>
        <w:t xml:space="preserve">Наименование, количество поставляемого оборудования, его  характеристики и объем выполняемых работ должны соответствовать следующим требованиям: </w:t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90"/>
        <w:gridCol w:w="1323"/>
        <w:gridCol w:w="640"/>
        <w:gridCol w:w="1762"/>
        <w:gridCol w:w="1186"/>
      </w:tblGrid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1. Монтажные работы. Видеонаблюдение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ра телевизионная передающ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0-04-067-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цифровой регист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0-04-087-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кабелей и проводов питания на провододержателях. Кабель или провод питания сечением, мм2 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кабеля или прово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0-01-053-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а пластмассовые шириной до 40 м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 08-02-396-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а пластмассовые шириной до 120 м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 08-02-396-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2. Материал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регистратор ViDigi VS-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ой ЖК монитор WV-BM 1900 (Panasonic) 19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ив варифокальный TG3Z35110FC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камера  WSE-Ex600A A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ив варифокальный TG3Z35114FC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 РК 75-4-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ем BNS-F без гай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ороб 100*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ороб 40*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3. Монтажные работы. СКУ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онентское устройство АУ-КТС избирательной связи (отдельно устанавливаемо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онентское 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0-07-019-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татор диспетчерской или директорской связи с усилительным устройством и стативом, емкость, номеров, до 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номе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0-02-016-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е, ключ, кнопка и др. с подготовкой места установ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0-01-039-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кабеля и провода по стенам. Кабель, масса 1 м до 1 кг, по стене кирпично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кабел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0-01-055-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4. Материал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офон "Метаком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о труб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 КСПВ 4*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 ПВС 3*0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5. Монтажные работы. Телефо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я, пульт и установка оперативной телефонной связи с усилительным устройством и стативом, емкость, номеров до 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номе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0-02-015-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телефонный системы ЦБ или АТС настольны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0-02-030-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кабеля и провода по стенам. Кабель, масса 1 м до 1 кг, по стене кирпично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кабел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0-01-055-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6. Материал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ая АТС KX-TES8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ный аппарат Panasonic KX-TS23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ный аппарат Panasonic KX-TS235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 КСПВ 4*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/>
      </w:pPr>
      <w:r>
        <w:rPr/>
        <w:t xml:space="preserve">     </w:t>
      </w:r>
    </w:p>
    <w:p>
      <w:pPr>
        <w:pStyle w:val="Normal"/>
        <w:ind w:left="-720" w:right="-185" w:hanging="0"/>
        <w:jc w:val="both"/>
        <w:rPr/>
      </w:pPr>
      <w:r>
        <w:rPr/>
        <w:t xml:space="preserve">   </w:t>
      </w:r>
      <w:r>
        <w:rPr/>
        <w:t>Цена работ должна быть указана с учетом всех затрат. Участнику размещения заказа необходимо иметь лицензию на выполнение данных видов работ.</w:t>
      </w:r>
    </w:p>
    <w:p>
      <w:pPr>
        <w:pStyle w:val="Normal"/>
        <w:ind w:left="-720" w:right="-185" w:hanging="0"/>
        <w:jc w:val="both"/>
        <w:rPr/>
      </w:pPr>
      <w:r>
        <w:rPr>
          <w:b/>
        </w:rPr>
        <w:t xml:space="preserve">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ind w:left="-720" w:right="-185" w:hanging="0"/>
        <w:jc w:val="both"/>
        <w:rPr/>
      </w:pPr>
      <w:r>
        <w:rPr/>
        <w:t>Срок подписания муниципального контракта (приложение №3) победителем – 5 дней с момента подписания протокола рассмотрения и оценки котировочных заявок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______________________                         ___________________                  ____________________ </w:t>
      </w:r>
    </w:p>
    <w:p>
      <w:pPr>
        <w:pStyle w:val="Normal"/>
        <w:ind w:left="-720" w:right="-185" w:hanging="0"/>
        <w:jc w:val="both"/>
        <w:rPr/>
      </w:pPr>
      <w:r>
        <w:rPr/>
        <w:t>(должность руководителя)                                  (подпись)                             (расшифровка подписи)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6:00Z</dcterms:created>
  <dc:creator>DiS</dc:creator>
  <dc:description/>
  <cp:keywords/>
  <dc:language>en-US</dc:language>
  <cp:lastModifiedBy>1</cp:lastModifiedBy>
  <dcterms:modified xsi:type="dcterms:W3CDTF">2008-09-16T06:55:00Z</dcterms:modified>
  <cp:revision>50</cp:revision>
  <dc:subject/>
  <dc:title/>
</cp:coreProperties>
</file>