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№ </w:t>
      </w:r>
      <w:r>
        <w:rPr>
          <w:sz w:val="20"/>
          <w:szCs w:val="20"/>
        </w:rPr>
        <w:t>10 от «16 » сентября  2008 г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11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капитального ремонта по монтажу системы  видеонаблюдения,  системы контроля удаленного доступа, телефонии в МДОУ « Детский сад № 238»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«   » октября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238», именуемое в дальнейшем «Заказчик», в лице заведующего </w:t>
      </w:r>
      <w:r>
        <w:rPr>
          <w:b/>
          <w:sz w:val="20"/>
          <w:szCs w:val="20"/>
          <w:u w:val="single"/>
        </w:rPr>
        <w:t>Носковой Е.В.</w:t>
      </w:r>
      <w:r>
        <w:rPr>
          <w:sz w:val="20"/>
          <w:szCs w:val="20"/>
        </w:rPr>
        <w:t>, действующего на основании  Устава с одной стороны, и _________________, именуемое в дальнейшем «Подрядчик», в лице __________________, действующего на основании _____________, с другой стороны, совместно  именуемые «Стороны», заключили настоящий Муниципальный Контракт (далее-Контракт)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1 Согласно решению котировочной комиссии  (протокол №  от     2008г.), Подрядчик обязуется   выполнить по заданию Заказчика работы по выполнению  </w:t>
      </w:r>
      <w:r>
        <w:rPr>
          <w:b/>
          <w:sz w:val="20"/>
          <w:szCs w:val="20"/>
        </w:rPr>
        <w:t>капитального ремонта по  монтажу системы  видеонаблюдения,  системы контроля удаленного доступа, телефонии в МДОУ « Детский сад № 238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согласно приложению №1 и сдать их  результат Заказчику в соответствии с условиями настоящего контракта, а Заказчик обязуется принять и оплатить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1 - Локальный сметный расче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2 -  График производства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и исполнения обязательств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 Начало производства работ:                           2008г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2. Окончание производства работ:                     2008г. 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3. Сроки завершения работ отдельных этапов работ (промежуточные сроки) определяются  Приложением  №2 «График производства работ», являющимся неотъемлемой частью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тоимость работ, порядок оплаты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Стоимость работ, подлежащих  выполнению, формируется на основании котировочной заявки Подрядчика, признанного победителем конкурса и составляет  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, предусмотренного  Приложением №1 к Контракту, изменению не подлежи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3. Заказчик выплачивает Подрядчику  аванс в размере до 30% от стоимости Контракта  в течение 10 дней с момента начала производства работ. Окончательный расчет за результат выполненных работ производится Заказчиком в течение 5-ти банковских дней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, актов выполненных работ и справок о стоимости выполненных работ  и затрат (формы №№ КС-2, КС-3)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При выявлении потребности в дополнительном объеме работ и услуг, не предусмотренных Контрактом, но связанных с работами и услугами, предусмотренными Контрактом для выполнения дополнительного объема таких работ и услуг Подрядчик по согласованию с Заказчиком вправе изменить первоначальную цену Контракта  на стоимость дополнительного объема таких работ и услуг, но на сумму не более,  чем на 10% прежней цены Контракта выполненных работ и услуг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чество работ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применяемые материалы, оборудование должны соответствовать требованиям государственных стандартов, строительных норм и правил, техническим нормам и рекомендациям,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бязанности Подрядчик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Подрядчик обязан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для осуществления контроля за ходом производства работ и принятия оперативных решений, назначить уполномоченного представителя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ы, предусмотренные настоящим контрактом, и сдать их результат Заказчику, на объекте которого осуществляются ремонтные работы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обретаемые для выполнения работ материалы, технические характеристики подлежащего установке оборудования должны соответствовать требованиям  технического задания, согласно Извещения № 10  от 16.09.08.          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 специальные сертификаты соответствия материалов (средств, оборудования)  предъявляемым  противопожарным требования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обеспечить общий порядок и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ыполнить в полном объеме свои обязательства, предусмотренные в других разделах настоящего Контра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неделю предоставлять Заказчику отчет о ходе выполнения работ на объекте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в сроки, установленные Заказчиком, прибыть лично либо направить представителя с надлежащим образом оформленной доверенностью для составления и подписания актов. Представитель Подрядчика обязан представить и передать заверенную копию доверенности Заказчику до начала составления а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0.обеспечить сдачу  подрядных работ Заказчику и ООО «Энергостройпроект», осуществляющему Технический надзор за капитальным ремонто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язанности Заказчик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2. 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4.оплатить выполненные Подрядчиком работы в порядке, предусмотренном настоящим Контрактом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выполненных работ (форма №КС-2), справки о стоимости работ и затрат (форма №КС-3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5. выполнить в полном объеме свои обязательства, предусмотренные настоящим Контракто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оизводство работ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1. Подрядчик и представитель Заказчика  оформляют акты на выполнение работы в соответствии с условиями настоящего Контракта.</w:t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ри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В случае если Заказчиком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, не переделает некачественно выполненные работы, Заказчик вправе взыскать с Подрядчика расходы, которые должен будет понести Заказчик 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иемка работ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 работ производится поэтапно согласно Приложению №2 «График производства работ»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рабочей комиссии, актом приемки выполненных работ, которые должны быть подписаны Заказчиком,  Подрядчиком и представителем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Гарантии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2. на выполненные работы устанавливается срок гарантийного обслуживания 2 года. Гарантийный срок исчисляется со дня подписания акта приемки в эксплуатацию объе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3. устранение недостатков и дефектов, выявленных в процессе приемки работ и в период гарантийной эксплуатации объекта, в одностороннем порядке установленный Заказчиком разумный срок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собые условия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Ответственность сторон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Условия расторжения Контракт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Действие и прекращение действия Контракт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Заключительные положения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Заказчика: Заведующий МДОУ «Детский сад №238» Носкова Е.В. тел. 290 13 07,    Зам. по АХЧ  Кустова О.Л 212 33 75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 - Локальный сметный расче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 - График производства 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Юридические адреса и банковские реквизиты сторон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0"/>
          <w:szCs w:val="20"/>
        </w:rPr>
        <w:t>ЗАКАЗЧИК:                                                                                                            ПОДРЯДЧИК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МДОУ «Детский сад №238» г. Перми   </w:t>
      </w:r>
    </w:p>
    <w:p>
      <w:pPr>
        <w:pStyle w:val="Normal"/>
        <w:ind w:hanging="540"/>
        <w:rPr/>
      </w:pPr>
      <w:r>
        <w:rPr>
          <w:b/>
          <w:sz w:val="20"/>
          <w:szCs w:val="20"/>
        </w:rPr>
        <w:t>Получатель</w:t>
      </w:r>
      <w:r>
        <w:rPr>
          <w:sz w:val="20"/>
          <w:szCs w:val="20"/>
        </w:rPr>
        <w:t>: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УФК по Пермскому краю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(ДФ администрации города Перми, л/с 02902010014,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МДОУ « Детский сад № 238»,л/с 02930016752) </w:t>
      </w:r>
    </w:p>
    <w:p>
      <w:pPr>
        <w:pStyle w:val="Normal"/>
        <w:ind w:hanging="540"/>
        <w:rPr/>
      </w:pPr>
      <w:r>
        <w:rPr>
          <w:b/>
          <w:sz w:val="20"/>
          <w:szCs w:val="20"/>
        </w:rPr>
        <w:t>Банк получателя</w:t>
      </w:r>
      <w:r>
        <w:rPr>
          <w:sz w:val="20"/>
          <w:szCs w:val="20"/>
        </w:rPr>
        <w:t>: ГРКЦ  ГУ Банка России по Пермскому краю г.Пермь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Р/счет № 40204810300000000006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ИНН 5902292978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КПП 590201001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БИК 045773001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ОГРН 1035900104261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ОКАТО 57401000000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Юридический адрес: 614000; г. Пермь; ул.Газеты «Звезда»,12</w:t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54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20"/>
          <w:szCs w:val="20"/>
        </w:rPr>
        <w:t>______________________                                                                                  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.П.                                                                                                                     МП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 №11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октября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ъект и наименование выполняемых рабо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42"/>
        <w:gridCol w:w="1069"/>
        <w:gridCol w:w="653"/>
        <w:gridCol w:w="689"/>
        <w:gridCol w:w="731"/>
        <w:gridCol w:w="603"/>
        <w:gridCol w:w="656"/>
        <w:gridCol w:w="545"/>
        <w:gridCol w:w="610"/>
        <w:gridCol w:w="691"/>
      </w:tblGrid>
      <w:tr>
        <w:trPr>
          <w:trHeight w:val="3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тапы работ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календарных дней выполнения работ</w:t>
            </w:r>
          </w:p>
        </w:tc>
      </w:tr>
      <w:tr>
        <w:trPr>
          <w:trHeight w:val="12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98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_____ календарных дней   (указать общее количество выполнения работ путем штрихования без привязки к календарным дата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center"/>
    </w:pPr>
    <w:rPr>
      <w:b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9:00Z</dcterms:created>
  <dc:creator>DiS</dc:creator>
  <dc:description/>
  <cp:keywords/>
  <dc:language>en-US</dc:language>
  <cp:lastModifiedBy>1</cp:lastModifiedBy>
  <cp:lastPrinted>2008-08-20T16:50:00Z</cp:lastPrinted>
  <dcterms:modified xsi:type="dcterms:W3CDTF">2008-09-16T05:03:00Z</dcterms:modified>
  <cp:revision>73</cp:revision>
  <dc:subject/>
  <dc:title/>
</cp:coreProperties>
</file>