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ind w:left="-1080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-1080" w:hanging="0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0 от « 16» сентября 2008 г.</w:t>
      </w:r>
    </w:p>
    <w:p>
      <w:pPr>
        <w:pStyle w:val="Normal"/>
        <w:ind w:left="-10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10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hanging="0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ind w:left="-108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108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1080" w:hanging="0"/>
        <w:jc w:val="both"/>
        <w:rPr/>
      </w:pPr>
      <w:r>
        <w:rPr>
          <w:sz w:val="20"/>
          <w:szCs w:val="20"/>
        </w:rPr>
        <w:t>Изучив направленное Вами Извещение № 10 от «16» сентября 2008 г. о проведении запроса котировок, мы, нижеподписавшиеся, предлагаем осуществить выполнение капитального ремонта по монтажу системы видеонаблюдения, системы контроля удаленного доступа, телефонии в МДОУ «Детский сад №238», в соответствии с техническим заданием  (согласно Извещения № 10 от 16.09.08.г.),   на выполнение капитального ремонта по монтажу систем видеонаблюдения ,СКУД, телефонии.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    (_______________________________)рублей.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(сумма прописью)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both"/>
        <w:rPr>
          <w:sz w:val="16"/>
          <w:szCs w:val="16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- сроки выполнения работ: - ___________ дней со дня заключения муниципального контракта.</w:t>
      </w:r>
    </w:p>
    <w:p>
      <w:pPr>
        <w:pStyle w:val="Normal"/>
        <w:ind w:left="-1080" w:hanging="0"/>
        <w:jc w:val="both"/>
        <w:rPr/>
      </w:pPr>
      <w:r>
        <w:rPr>
          <w:sz w:val="20"/>
          <w:szCs w:val="20"/>
        </w:rPr>
        <w:t>- условия оплаты товаров (работ, услуг):  Муниципальным контрактом предусмотрена выплата аванса в размере до 30 % от стоимости контракта, окончательный финансовый  расчет будет произведен безналичным перечислением денежных средств в течение 5 банковских дней после полного окончания работ, включая устранение выявленных в процессе  приемки недостатков, на основании акта приемки работ.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-108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p>
      <w:pPr>
        <w:pStyle w:val="Normal"/>
        <w:ind w:left="-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10:27:00Z</dcterms:created>
  <dc:creator>DiS</dc:creator>
  <dc:description/>
  <cp:keywords/>
  <dc:language>en-US</dc:language>
  <cp:lastModifiedBy>1</cp:lastModifiedBy>
  <dcterms:modified xsi:type="dcterms:W3CDTF">2008-09-15T10:43:00Z</dcterms:modified>
  <cp:revision>18</cp:revision>
  <dc:subject/>
  <dc:title/>
</cp:coreProperties>
</file>