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 16» сентября  2008 г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108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1 от «16» сентября 2008 г. о проведении запроса котировок, мы, нижеподписавшиеся, предлагаем осуществить выполнение капитального ремонта по монтажу системы охранно-пожарной сигнализации  в  МДОУ «Детский сад №238», в соответствии с техническим заданием  (согласно Извещения № 11 от 16.09.08.г.),   на выполнение капитального ремонта  по монтажу системы охранно-пожарной сигнализации  МДОУ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    (_______________________________)рублей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___________ дней со дня заключения муниципального контракта.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- условия оплаты товаров (работ, услуг):  Муниципальным контрактом предусмотрена выплата аванса в размере до 30 % от стоимости контракта, окончательный финансовый  расчет будет произведен безналичным перечислением денежных средств в течение 5 банковских дней после полного окончания работ, включая устранение выявленных в процессе  приемки недостатков, на основании акта приемки работ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7:00Z</dcterms:created>
  <dc:creator>DiS</dc:creator>
  <dc:description/>
  <cp:keywords/>
  <dc:language>en-US</dc:language>
  <cp:lastModifiedBy>1</cp:lastModifiedBy>
  <dcterms:modified xsi:type="dcterms:W3CDTF">2008-09-16T06:08:00Z</dcterms:modified>
  <cp:revision>18</cp:revision>
  <dc:subject/>
  <dc:title/>
</cp:coreProperties>
</file>