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>
          <w:b/>
        </w:rPr>
        <w:t>ИЗВЕЩЕНИЕ № 11  от «16»  сентября 2008 г. О ПРОВЕДЕНИИ  ЗАПРОСА КОТИРОВОК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на   выполнение    капитального ремонта по монтажу  системы  охранно-пожарной сигнализации в  МДОУ «Детский сад №238» .</w:t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 xml:space="preserve">предусматривает осуществить за счет бюджетных средств выполнение капитального  ремонта  </w:t>
      </w:r>
      <w:r>
        <w:rPr>
          <w:b/>
        </w:rPr>
        <w:t>по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монтажу  системы  охранно-пожарной сигнализации в  МДОУ «Детский сад №238» , </w:t>
      </w:r>
      <w:r>
        <w:rPr/>
        <w:t>согласно техническому заданию, способом запроса котировок.</w:t>
      </w:r>
    </w:p>
    <w:p>
      <w:pPr>
        <w:pStyle w:val="Normal"/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– 30 дней со дня заключения муниципального контракта  (согласно графику  производства  работ)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.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 305 953,06 руб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 xml:space="preserve">   </w:t>
      </w:r>
      <w:r>
        <w:rPr/>
        <w:t>Муниципальным  контрактом предусмотрена безналичным перечислением денежных средств   выплата аванса в размере до 30% от стоимости работ. Окончательный расчет будет произведен безналичным перечислением денежных средств   в течение 5 банковских дней после полного окончания работ, включая устранение выявленных в процессе приемки недостатков, на основании акта выполненных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</w:t>
      </w:r>
      <w:r>
        <w:rPr>
          <w:b/>
        </w:rPr>
        <w:t>капитального ремонта по монтажу  системы  охранно-пожарной сигнализации в  МДОУ «Детский сад №238» ,</w:t>
      </w:r>
      <w:r>
        <w:rPr/>
        <w:t xml:space="preserve">просим  представить котировочную заявку по форме, согласно приложению  № 1, курьером по вышеуказанному адресу </w:t>
      </w:r>
      <w:r>
        <w:rPr>
          <w:b/>
        </w:rPr>
        <w:t>до 10  часов  00 минут 25 сентябр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Наименование, количество поставляемого оборудования, его характеристики и объем выполняемых работ должны соответствовать следующим требованиям: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180"/>
        <w:gridCol w:w="796"/>
        <w:gridCol w:w="16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1-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и контро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3-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2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ОС автоматические контактный, магнитоконтактный на открывание окон, две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2-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ультразвуковые прибор ультразвуковой в одноблочном исполн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3-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8-002-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 или звуковая колонка в помещ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4-101-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сигнальное студийное или коридорно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4-066-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 или пров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0-01-053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металлический, наружный диаметр, мм, до 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11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12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приборам электрических проводок под винт без изготовления колец с обслужива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нц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11-08-001-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кислотные стационарные, тип С-1, СК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1-121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приемно-контрольный Гранит-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приемно-контрольный DSC 15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LSD 5501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СКАТ1200И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СКАТ 1200 Р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7 а/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12 А/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дымовой ДИП-И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ручной ИПР-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азбития стекла LC-105 G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хранный инфракрасный BV-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магнитоконтактный ИО 102-16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магнитоконтактный ИО 102-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"Выход" Мол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аварийного освещения KN-8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Соната-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 16 м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оединительная КРТП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оединительная КС-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ВВ 2*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ВВ 4*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ВВ 20*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3*0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роб 15*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 полиамидные 150*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     </w:t>
      </w:r>
    </w:p>
    <w:p>
      <w:pPr>
        <w:pStyle w:val="Normal"/>
        <w:ind w:left="-720" w:right="-185" w:hanging="0"/>
        <w:jc w:val="both"/>
        <w:rPr/>
      </w:pPr>
      <w:r>
        <w:rPr/>
        <w:t xml:space="preserve">   </w:t>
      </w:r>
      <w:r>
        <w:rPr/>
        <w:t xml:space="preserve">Цена работ должна быть указана с учетом всех затрат. Участнику размещения заказа необходимо иметь лицензию на выполнение данных видов работ. </w:t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cp:lastPrinted>2008-09-16T12:22:00Z</cp:lastPrinted>
  <dcterms:modified xsi:type="dcterms:W3CDTF">2008-09-16T06:43:00Z</dcterms:modified>
  <cp:revision>47</cp:revision>
  <dc:subject/>
  <dc:title/>
</cp:coreProperties>
</file>