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ЗВЕЩЕНИЕ № 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т «16»сентября 2008 г. О ЗАПРОСЕ КОТИРОВОК</w:t>
      </w:r>
    </w:p>
    <w:p>
      <w:pPr>
        <w:pStyle w:val="Normal"/>
        <w:jc w:val="center"/>
        <w:rPr/>
      </w:pPr>
      <w:r>
        <w:rPr>
          <w:b/>
        </w:rPr>
        <w:t>на выполнение   работ по капитальному  ремонту  МОУ «СОШ № 156»</w:t>
      </w:r>
    </w:p>
    <w:p>
      <w:pPr>
        <w:pStyle w:val="Normal"/>
        <w:jc w:val="center"/>
        <w:rPr/>
      </w:pPr>
      <w:r>
        <w:rPr>
          <w:b/>
        </w:rPr>
        <w:t xml:space="preserve">(ремонт наружных сетей канализации 1-я очередь)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о адресу: ул. Борчаниновская, 28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азчик:  Муниципальное общеобразовательное учреждение  «Средняя общеобразовательная школа № 156»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14, г. Пермь, ул. Борчаниновская, 28, контактный телефон 8 (342) 260 20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Федотова Валентина. Васильевна.</w:t>
      </w:r>
    </w:p>
    <w:p>
      <w:pPr>
        <w:pStyle w:val="Normal"/>
        <w:jc w:val="both"/>
        <w:rPr/>
      </w:pPr>
      <w:r>
        <w:rPr>
          <w:sz w:val="20"/>
          <w:szCs w:val="20"/>
        </w:rPr>
        <w:t>МОУ «СОШ № 156» города Перми предусматривает осуществить за счет средств бюджета  выполнение   работ по капитальному ремонту  МОУ «СОШ № 156» (ремонт наружных сетей канализации 1-я очередь) по адресу: ул.Борчаниновская, 28 согласно сметного расчета, способом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выполнения работ на выполнение  работ по капитальному  ремонту  МОУ «СОШ № 156»  (ремонт наружных сетей канализации  1-я очередь)- 30 дней со дня заключения муниципального контракта. 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  <w:t>Место проведения работ  МОУ «СОШ № 156» г.Пермь ул. Борчаниновская, 28</w:t>
      </w:r>
    </w:p>
    <w:p>
      <w:pPr>
        <w:pStyle w:val="Normal"/>
        <w:autoSpaceDE w:val="false"/>
        <w:rPr>
          <w:rFonts w:ascii="Times New Roman CYR" w:hAnsi="Times New Roman CYR" w:cs="Times New Roman CYR"/>
          <w:color w:val="000000"/>
          <w:sz w:val="20"/>
          <w:szCs w:val="20"/>
        </w:rPr>
      </w:pPr>
      <w:r>
        <w:rPr>
          <w:rFonts w:cs="Times New Roman CYR" w:ascii="Times New Roman CYR" w:hAnsi="Times New Roman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Максимальная цена контракта составляет – 499 810,94 рубл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В случае Вашего согласия принять участие в запросе котировок на выполнение  работ по капитальному ремонту (ремонт наружных сетей канализации 1-я очередь) МОУ «СОШ № 156» просим представить котировочную заявку по форме согласно приложения № 1  курьером  по вышеуказанному адресу  </w:t>
      </w:r>
      <w:r>
        <w:rPr>
          <w:b/>
          <w:sz w:val="20"/>
          <w:szCs w:val="20"/>
        </w:rPr>
        <w:t xml:space="preserve">до 12 часов 00 минут 25 сентября  2008г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работ должна быть указана с учетом всех затрат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(приложение № 3) победителем - 5 дней с даты подписания протокола рассмотрения и оценки котировочных зая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в которой указана наиболее низкая цена, указаны сроки выполнения работ  до 30 дне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  <w:t>Директор школы № 156                                                                                      В.В.Федотов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rPr>
          <w:sz w:val="22"/>
          <w:szCs w:val="28"/>
        </w:rPr>
      </w:pPr>
      <w:r>
        <w:rPr>
          <w:sz w:val="22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17:54:00Z</dcterms:created>
  <dc:creator>Your User Name</dc:creator>
  <dc:description/>
  <cp:keywords/>
  <dc:language>en-US</dc:language>
  <cp:lastModifiedBy>Your User Name</cp:lastModifiedBy>
  <cp:lastPrinted>2007-10-29T15:14:00Z</cp:lastPrinted>
  <dcterms:modified xsi:type="dcterms:W3CDTF">2008-09-16T09:31:00Z</dcterms:modified>
  <cp:revision>20</cp:revision>
  <dc:subject/>
  <dc:title/>
</cp:coreProperties>
</file>