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12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ind w:right="-144" w:hanging="0"/>
        <w:jc w:val="center"/>
        <w:rPr/>
      </w:pPr>
      <w:r>
        <w:rPr/>
        <w:t>на выполнение работ по замене щитов автоматического управления вытяжной системы технического этажа акушерского корпуса  МУЗ МСЧ №9 им.М.А.Твер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</w:t>
      </w:r>
      <w:r>
        <w:rPr>
          <w:color w:val="800000"/>
          <w:sz w:val="22"/>
          <w:szCs w:val="22"/>
        </w:rPr>
        <w:t xml:space="preserve">16.09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10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 - зам.гл. 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Выполнение работ по </w:t>
      </w:r>
      <w:r>
        <w:rPr/>
        <w:t>замене щитов автоматического управления вытяжной системы технического этажа акушерского корпуса</w:t>
      </w:r>
      <w:r>
        <w:rPr>
          <w:sz w:val="22"/>
          <w:szCs w:val="22"/>
        </w:rPr>
        <w:t xml:space="preserve"> МУЗ МСЧ №9 им.М.А.Тверье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128 от 03 сентя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453724,20 руб.</w:t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 финансирования: - реализация регионального проекта «Качественное здравоохранение» - средства бюджета города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выполнения работ: не более 30 календарных дней со дня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МУЗ МСЧ №9 им.М.А.Тверье, 614990, г. Пермь, ул. Братьев Игнатовых, акушерский корпус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ребованиями, установленными в извещении о проведении котировок, являются: 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е работ по </w:t>
      </w:r>
      <w:r>
        <w:rPr/>
        <w:t>замене щитов автоматического управления вытяжной системы технического этажа акушерского корпуса</w:t>
      </w:r>
      <w:r>
        <w:rPr>
          <w:sz w:val="22"/>
          <w:szCs w:val="22"/>
        </w:rPr>
        <w:t xml:space="preserve"> МУЗ МСЧ №9 им.М.А.Тверье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в соответствии с ГОСТами, СНиПами,СанПиНами, требованиями  ПУЭ, согласно локальному сметному расчету (Приложение 1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: Наличие действующего свидетельства,  дающего  право на выполнение работ, представляющий предмет данного запроса котировок цен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 вывоз мусора, включая налоги, сборы и иные обязательные платежи. 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выполненные работы в течение 10 банковских дней со дня предоставления счета-фактуры, актов сдачи- приемки  выполненных работ (формы КС-2,КС-3) согласованных с МУ «Техническим надзором за капитальным ремонтом»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серви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Фонтанная, д.8, кв. 1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П «ТЕРМОБЛОК – ПЕРМЬ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9/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 все заявки соответствующие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 ООО «Промсервис»  победителем запроса котировок с ценой котировочной заявки  450000,00 руб.</w:t>
      </w:r>
    </w:p>
    <w:p>
      <w:pPr>
        <w:pStyle w:val="Normal"/>
        <w:snapToGrid w:val="false"/>
        <w:ind w:left="709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)   Второй номер по условиям исполнения контракта присвоить ООО «ПМК «ТЕРМОБЛОК – ПЕРМЬ»  с ценой котировочной заявки  4527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2"/>
          <w:szCs w:val="22"/>
        </w:rPr>
        <w:tab/>
        <w:t>_________________________       Н.В. Ярчаковская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9:47:00Z</dcterms:created>
  <dc:creator>Дом</dc:creator>
  <dc:description/>
  <cp:keywords/>
  <dc:language>en-US</dc:language>
  <cp:lastModifiedBy>Пользователь</cp:lastModifiedBy>
  <cp:lastPrinted>2008-09-16T08:55:00Z</cp:lastPrinted>
  <dcterms:modified xsi:type="dcterms:W3CDTF">2008-09-16T06:46:00Z</dcterms:modified>
  <cp:revision>7</cp:revision>
  <dc:subject/>
  <dc:title>Управление здравоохранения администрации города Перми</dc:title>
</cp:coreProperties>
</file>