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3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>поставку стерилизатора парового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6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Члены комиссии: </w:t>
        <w:tab/>
      </w: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лександр Сергеевич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стерилизатора парового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36</w:t>
      </w:r>
      <w:r>
        <w:rPr/>
        <w:t xml:space="preserve"> от   </w:t>
      </w:r>
      <w:r>
        <w:rPr>
          <w:b/>
        </w:rPr>
        <w:t>05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5.09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180 000,00 (Сто восемьдесят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68"/>
        <w:gridCol w:w="25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реб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Требуемая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функция/значение </w:t>
            </w:r>
            <w:r>
              <w:rPr>
                <w:sz w:val="18"/>
                <w:szCs w:val="18"/>
              </w:rPr>
              <w:t>параме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Общие треб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828" w:firstLine="828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Рабочее давление пара в парогенераторе и стерилизационной камере ,Мпа (кгс/см2) не боле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2(2.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>Напряжение тока ,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>Потребляемая мощность ,кВт,не боле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енний диаметр стерилизационной камеры,м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±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м парогенератора ,л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автоматическо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ручно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режимов стерилиз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аметры первого режима стерилизации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чее давление ,Мпа (кгс/см²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±0,01(2,1±0,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2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мпература,0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±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я стерилизационной выдержки, мин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±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аметры второго режима стерилизации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чее давление ,Мпа (кгс/см²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1±0,01(1,1±0,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мпература,0С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±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я стерилизационной выдержки ,мин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±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баритные размеры стерилизатора ,мм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0х720х1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стерилизационной камеры ,дм³(л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0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сса ,кг, не боле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обслуживание, не мене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струкция по применению на русском язык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30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5 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Компания «Киль-Прикамь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 9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11.09.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4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ХимПромМарке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   12.09.2008  </w:t>
            </w:r>
          </w:p>
          <w:p>
            <w:pPr>
              <w:pStyle w:val="Normal"/>
              <w:rPr/>
            </w:pPr>
            <w:r>
              <w:rPr/>
              <w:t>в 14.14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Инновационный коммерческий центр «Вариан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    15.09.2008</w:t>
            </w:r>
          </w:p>
          <w:p>
            <w:pPr>
              <w:pStyle w:val="Normal"/>
              <w:rPr/>
            </w:pPr>
            <w:r>
              <w:rPr/>
              <w:t>в 9.34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   15.09.2008</w:t>
            </w:r>
          </w:p>
          <w:p>
            <w:pPr>
              <w:pStyle w:val="Normal"/>
              <w:rPr/>
            </w:pPr>
            <w:r>
              <w:rPr/>
              <w:t>в 9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    15.09.2008 </w:t>
            </w:r>
          </w:p>
          <w:p>
            <w:pPr>
              <w:pStyle w:val="Normal"/>
              <w:rPr/>
            </w:pPr>
            <w:r>
              <w:rPr/>
              <w:t>в 9.55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Отклонить котировочную заявку участника размещения заказа </w:t>
      </w:r>
      <w:r>
        <w:rPr>
          <w:b/>
        </w:rPr>
        <w:t>ЗАО «Инновационный коммерческий центр «Вариант»,</w:t>
      </w:r>
      <w:r>
        <w:rPr/>
        <w:t xml:space="preserve"> т.к. не соответствует требованиям, установленным в извещении о проведении запроса котировок (ст.47 п.3  № 94-ФЗ):  </w:t>
      </w:r>
    </w:p>
    <w:p>
      <w:pPr>
        <w:pStyle w:val="Normal"/>
        <w:ind w:left="360" w:hanging="0"/>
        <w:rPr/>
      </w:pPr>
      <w:r>
        <w:rPr/>
        <w:t xml:space="preserve">по пп. 2.3 Потребляемая мощность, кВт, не более 10, </w:t>
      </w:r>
      <w:r>
        <w:rPr>
          <w:i/>
        </w:rPr>
        <w:t>в КЗ – 16</w:t>
      </w:r>
    </w:p>
    <w:p>
      <w:pPr>
        <w:pStyle w:val="Normal"/>
        <w:ind w:left="360" w:hanging="0"/>
        <w:rPr>
          <w:i/>
          <w:i/>
        </w:rPr>
      </w:pPr>
      <w:r>
        <w:rPr/>
        <w:t xml:space="preserve">5. Габаритные размеры стерилизатора, мм 1230х720х1365, </w:t>
      </w:r>
      <w:r>
        <w:rPr>
          <w:i/>
        </w:rPr>
        <w:t>в КЗ – 1130х710х1500,</w:t>
      </w:r>
      <w:r>
        <w:rPr/>
        <w:t xml:space="preserve"> 5.1. Масса, кг, не более 210, </w:t>
      </w:r>
      <w:r>
        <w:rPr>
          <w:i/>
        </w:rPr>
        <w:t>в КЗ – 230.</w:t>
      </w:r>
    </w:p>
    <w:p>
      <w:pPr>
        <w:pStyle w:val="Normal"/>
        <w:ind w:left="360" w:hanging="0"/>
        <w:rPr/>
      </w:pPr>
      <w:r>
        <w:rPr/>
        <w:t xml:space="preserve">8.2. Признать котировочные заявки </w:t>
      </w:r>
      <w:r>
        <w:rPr>
          <w:b/>
        </w:rPr>
        <w:t>ЗАО «Компания «Киль-Прикамье»,  ООО «ХимПромМаркет», ООО «Группа ВЕК»</w:t>
      </w:r>
      <w:r>
        <w:rPr/>
        <w:t xml:space="preserve"> и </w:t>
      </w:r>
      <w:r>
        <w:rPr>
          <w:b/>
        </w:rPr>
        <w:t xml:space="preserve">ООО «Практик»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ХимПромМаркет»</w:t>
      </w:r>
      <w:r>
        <w:rPr/>
        <w:t xml:space="preserve">   и составила  </w:t>
      </w:r>
      <w:r>
        <w:rPr>
          <w:b/>
        </w:rPr>
        <w:t>127 000,00 (Сто двадцать семь тысяч)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ООО «ХимПромМаркет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ул.М.Горького, 24 офис 2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27 000,00 (Сто двадцать сем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Группа ВЕК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ул.Луначарского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50 000,00 (Сто пятьдесят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110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07:00Z</dcterms:created>
  <dc:creator>Приемная</dc:creator>
  <dc:description/>
  <dc:language>en-US</dc:language>
  <cp:lastModifiedBy>Приемная</cp:lastModifiedBy>
  <cp:lastPrinted>2008-09-16T12:17:00Z</cp:lastPrinted>
  <dcterms:modified xsi:type="dcterms:W3CDTF">2008-09-16T06:18:00Z</dcterms:modified>
  <cp:revision>20</cp:revision>
  <dc:subject/>
  <dc:title>ПРОТОКОЛ №</dc:title>
</cp:coreProperties>
</file>