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28 от 16 сентя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замену дверных блоков в здании МУЗ «Детская городская поликлиника № 10»,расположенного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Замена дверных блоков в здании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м по адресу: г. Пермь, ул. Вижайская,15 в соответствии с локальным сметным расчето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Вижайская,1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бочих 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107 531,24 рублей (сто семь тысяч  пятьсот тридцать один рубль двадцать четыре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>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в письменной форме, согласно приложения № 2, курьером по адресу: г. Пермь, ул. Соловьева,3 (каб.27)  до 12.00 часов  23 сентября 2008 г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4 сент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>
          <w:color w:val="FF0000"/>
        </w:rPr>
      </w:pPr>
      <w:r>
        <w:rPr/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9-16T10:58:00Z</cp:lastPrinted>
  <dcterms:modified xsi:type="dcterms:W3CDTF">2008-09-16T04:59:00Z</dcterms:modified>
  <cp:revision>30</cp:revision>
  <dc:subject/>
  <dc:title/>
</cp:coreProperties>
</file>