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28  от « 16 » сен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8 от « 16 » сен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 выполнить работы по </w:t>
      </w:r>
      <w:r>
        <w:rPr>
          <w:sz w:val="22"/>
          <w:szCs w:val="22"/>
          <w:u w:val="single"/>
        </w:rPr>
        <w:t>замене дверных блоков в здании МУЗ «Детская городская поликлиника»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сположенном по адресу: г. Пермь, ул.Вижайская,15</w:t>
      </w:r>
      <w:r>
        <w:rPr>
          <w:sz w:val="22"/>
          <w:szCs w:val="22"/>
        </w:rPr>
        <w:t>,  в соответствии с наименованиями, характеристиками, количеством (объемом) работ Вашего локального сметного расчета и условиями, указанными в извещении о проведении запроса котирово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9-10T15:31:00Z</cp:lastPrinted>
  <dcterms:modified xsi:type="dcterms:W3CDTF">2008-09-16T03:21:00Z</dcterms:modified>
  <cp:revision>33</cp:revision>
  <dc:subject/>
  <dc:title/>
</cp:coreProperties>
</file>