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</w:rPr>
        <w:t xml:space="preserve">ИЗВЕЩЕНИЕ № ___27___ от «16» сентября 2008 г. </w:t>
      </w:r>
      <w:r>
        <w:rPr>
          <w:rFonts w:cs="Times" w:ascii="Times" w:hAnsi="Times"/>
          <w:b/>
        </w:rPr>
        <w:t>о проведении запроса котировок на предоставление услуги по записи пациентов на прием</w:t>
      </w:r>
    </w:p>
    <w:p>
      <w:pPr>
        <w:pStyle w:val="Normal"/>
        <w:jc w:val="center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rPr>
          <w:rFonts w:ascii="Times" w:hAnsi="Times" w:cs="Times"/>
          <w:b/>
          <w:b/>
          <w:sz w:val="22"/>
        </w:rPr>
      </w:pPr>
      <w:r>
        <w:rPr>
          <w:rFonts w:cs="Times" w:ascii="Times" w:hAnsi="Times"/>
          <w:b/>
          <w:sz w:val="22"/>
        </w:rPr>
        <w:t>Муниципальное учреждение здравоохранения « Городская поликлиника № 8»»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Заказчик: Муниципальное учреждение здравоохранения «Городская поликлиника № 8»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Адрес: 614026 ул.Домостроительная 2</w:t>
      </w:r>
    </w:p>
    <w:p>
      <w:pPr>
        <w:pStyle w:val="Normal"/>
        <w:rPr>
          <w:sz w:val="20"/>
        </w:rPr>
      </w:pPr>
      <w:r>
        <w:rPr>
          <w:sz w:val="20"/>
        </w:rPr>
        <w:t>Тел./факс: 263 56 50</w:t>
      </w:r>
    </w:p>
    <w:p>
      <w:pPr>
        <w:pStyle w:val="Normal"/>
        <w:rPr>
          <w:sz w:val="20"/>
        </w:rPr>
      </w:pPr>
      <w:r>
        <w:rPr>
          <w:sz w:val="20"/>
        </w:rPr>
        <w:t>Электронный адрес: 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ответственный исполнитель: Колганова Наталья Викторовна</w:t>
      </w:r>
    </w:p>
    <w:p>
      <w:pPr>
        <w:pStyle w:val="Normal"/>
        <w:jc w:val="both"/>
        <w:rPr/>
      </w:pPr>
      <w:r>
        <w:rPr>
          <w:sz w:val="20"/>
        </w:rPr>
        <w:t xml:space="preserve">предусматривает осуществить за счет средств обязательного медицинского страхования закупку способом запроса котировок услуги </w:t>
      </w:r>
      <w:r>
        <w:rPr>
          <w:b/>
          <w:sz w:val="20"/>
        </w:rPr>
        <w:t>по</w:t>
      </w:r>
      <w:r>
        <w:rPr>
          <w:sz w:val="20"/>
        </w:rPr>
        <w:t xml:space="preserve"> </w:t>
      </w:r>
      <w:r>
        <w:rPr>
          <w:b/>
          <w:sz w:val="20"/>
        </w:rPr>
        <w:t>записи пациентов на прием</w:t>
      </w:r>
      <w:r>
        <w:rPr>
          <w:sz w:val="20"/>
        </w:rPr>
        <w:t xml:space="preserve">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Краткие характеристики услуг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приема телефонных звонков Исполнителем и запись на прием пациентов Заказчика по единому городскому номеру телефона и регистрация записи в информационной системе Исполнител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>
          <w:sz w:val="20"/>
          <w:szCs w:val="20"/>
        </w:rPr>
        <w:t xml:space="preserve">Предоставление доступа Заказчику к информационной системе Исполнителя через </w:t>
      </w:r>
      <w:r>
        <w:rPr>
          <w:sz w:val="20"/>
          <w:szCs w:val="20"/>
          <w:lang w:val="en-US"/>
        </w:rPr>
        <w:t>VPN</w:t>
      </w:r>
      <w:r>
        <w:rPr>
          <w:sz w:val="20"/>
          <w:szCs w:val="20"/>
        </w:rPr>
        <w:t xml:space="preserve">-сеть здравоохранения Пермского края или аналог.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.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беспечение функциональных возможностей для пациентов по записи на прием в медицинское учреждение через Интернет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Выполнение Исполнителем при приеме звонков пациентов начальной медицинской сортировк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обработки медико-статистических данных для нужд Заказчи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Наличие  у Исполнителя действующей на период оказания услуги медицинской лицензии по следующим разделам: Амбулаторно-поликлиническая помощь. Организация здравоохранения и общественное здоровье, Доврачебная помощь. Медицинская статистика (требование к безопасности)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Более подробная информация о характеристиках услуги приведена в Техническом задании (Приложение №1)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бязательные требования к Исполнителю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личие  действующей на период оказания услуги медицинской лицензии:</w:t>
      </w:r>
    </w:p>
    <w:p>
      <w:pPr>
        <w:pStyle w:val="211"/>
        <w:widowControl w:val="false"/>
        <w:spacing w:lineRule="auto" w:line="240" w:before="0" w:after="0"/>
        <w:ind w:left="0" w:right="0" w:hanging="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Раздел: Доврачебная помощь. Профиль: Медицинская статистик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аздел: Амбулаторно-поликлиническая помощь. Профиль: Организация здравоохранения и общественное здоровь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ериод оказания услуги: ежемесячно с 01.10.2008  по 31.12.2008</w:t>
      </w:r>
    </w:p>
    <w:p>
      <w:pPr>
        <w:pStyle w:val="Normal"/>
        <w:rPr>
          <w:sz w:val="20"/>
        </w:rPr>
      </w:pPr>
      <w:r>
        <w:rPr>
          <w:sz w:val="20"/>
        </w:rPr>
        <w:t xml:space="preserve">Цена предполагаемой услуги является неизменной на время действия муниципального контракта, должна включать в себя все налоги и сборы и прочие расходы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есто оказания услуги: собственная территория Исполнителя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Максимальная цена контракта:  215369-00 (Двести пятнадцать тысяч триста шестьдесят девять) рублей __ копеек</w:t>
      </w:r>
    </w:p>
    <w:p>
      <w:pPr>
        <w:pStyle w:val="Normal"/>
        <w:jc w:val="both"/>
        <w:rPr/>
      </w:pPr>
      <w:r>
        <w:rPr>
          <w:sz w:val="20"/>
        </w:rPr>
        <w:t>Ежемесячная сумма 71789-67 (Семьдесят одна тысяча семьсот восемьдесят девять) рублей 67 копеек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Срок и условия платежей  аванс в размере 30% ежемесячно в срок до 10 числа  текущего месяца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ab/>
        <w:t xml:space="preserve">  окончательный расчет ежемесячно в срок до 10 числа месяца, следующего за отчетным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ab/>
      </w:r>
    </w:p>
    <w:p>
      <w:pPr>
        <w:pStyle w:val="Normal"/>
        <w:jc w:val="both"/>
        <w:rPr/>
      </w:pPr>
      <w:r>
        <w:rPr>
          <w:sz w:val="20"/>
        </w:rPr>
        <w:t xml:space="preserve">В случае Вашего согласия принять участие в поставке указанной услуги, просим представить котировочную заявку и предложения по форме согласно приложению № 2 по адресу: ул Домостроительная 2 </w:t>
      </w:r>
      <w:r>
        <w:rPr>
          <w:b/>
          <w:sz w:val="20"/>
        </w:rPr>
        <w:t xml:space="preserve">до 16 часов 00 минут  «23» сентября 2008 г.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/>
      </w:pPr>
      <w:r>
        <w:rPr>
          <w:sz w:val="20"/>
        </w:rPr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«Интернет» </w:t>
      </w:r>
      <w:hyperlink r:id="rId2">
        <w:r>
          <w:rPr>
            <w:rStyle w:val="InternetLink"/>
          </w:rPr>
          <w:t>www.gorodperm.ru</w:t>
        </w:r>
      </w:hyperlink>
      <w:r>
        <w:rPr>
          <w:sz w:val="20"/>
        </w:rPr>
        <w:t>) не ранее 16 сентября 2008г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Срок подписания муниципального контракта победителем не ранее 5 дней с даты подписания протокола рассмотрения и оценки котировочных заявок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ложение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. Техническое задание (приложение №1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2. Форма котировочной заявки (приложение №2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3. Проект муниципального контракта (приложение №3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Главный врач                                        __________________________                                              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</w:t>
      </w:r>
      <w:r>
        <w:rPr>
          <w:sz w:val="16"/>
        </w:rPr>
        <w:t>(подпись)                                                               (ФИО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>Приложение № 1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 Извещению  №    от    «      »        2008г.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о проведении запроса котировок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>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именование услуги:  «Запись пациентов на прием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7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9"/>
      </w:tblGrid>
      <w:tr>
        <w:trPr/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502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ебование</w:t>
            </w:r>
          </w:p>
        </w:tc>
      </w:tr>
      <w:tr>
        <w:trPr/>
        <w:tc>
          <w:tcPr>
            <w:tcW w:w="9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службы по приему и обработке звонков от прикрепленного населения Заказчика   составляет  не менее  ______ звонков в день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ь на прием пациентов Заказчика в соответствии с картотекой прикрепленного населения. 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Ежедневная плановая сверка  Исполнителем и Заказчиком расписания работы врачей 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картотеки прикрепленного к ЛПУ населения.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  <w:shd w:fill="FFFF00" w:val="clear"/>
              </w:rPr>
            </w:r>
          </w:p>
        </w:tc>
      </w:tr>
      <w:tr>
        <w:trPr/>
        <w:tc>
          <w:tcPr>
            <w:tcW w:w="9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>
                <w:sz w:val="20"/>
                <w:szCs w:val="20"/>
              </w:rPr>
              <w:t xml:space="preserve">Предоставление доступа Заказчику к информационной системе Исполнителя через </w:t>
            </w:r>
            <w:r>
              <w:rPr>
                <w:sz w:val="20"/>
                <w:szCs w:val="20"/>
                <w:lang w:val="en-US"/>
              </w:rPr>
              <w:t>VPN</w:t>
            </w:r>
            <w:r>
              <w:rPr>
                <w:sz w:val="20"/>
                <w:szCs w:val="20"/>
              </w:rPr>
              <w:t>-сеть здравоохранения Пермского края или аналог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rPr/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</w:t>
            </w:r>
          </w:p>
        </w:tc>
      </w:tr>
      <w:tr>
        <w:trPr/>
        <w:tc>
          <w:tcPr>
            <w:tcW w:w="9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спортных данных ЛПУ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филей деятельности ЛПУ в соответствии с лицензией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руктуры ЛПУ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писания работы врачей на 2 недели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расписания на последующие недели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я с распределением прав доступа на уровне пользователя при входе в систему.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чатной формы списков записанных на прием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иска пациентов, записанных на прием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ввода дополнительных бирок в расписание работы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Ведение информации в части записи на прием при работе с информационной системой Исполнителя в следующем объеме: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 профиля деятельности врача, на прием  к которому записывается пациент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подразделения лечебно-профилактического  учреждения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вободного времени в расписании врача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времени приема пациента врачом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ациента на требуемое время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 времени записи пациента на прием к врачу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я отказа в случае отсутствия доступности к специалистам требуемого профиля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 Формирование направления для пациента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1 Выбор лечебно-профилактического учреждения, в котором есть необходимый для пациента профиль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едицинской деятельности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2 Определение кода заболевания пациента в соответствии с Международным классификатором болезней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КБ-Х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 Печать направления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  Формирование отчетности по выписанным направлениям в различных разрезах</w:t>
            </w:r>
          </w:p>
          <w:p>
            <w:pPr>
              <w:pStyle w:val="Normal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  <w:shd w:fill="FFFF00" w:val="clear"/>
              </w:rPr>
            </w:r>
          </w:p>
        </w:tc>
      </w:tr>
      <w:tr>
        <w:trPr/>
        <w:tc>
          <w:tcPr>
            <w:tcW w:w="9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четной записи пользователя портала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населения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еста прикрепления пациента  для медицинского обслуживания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расписанию врача выбранного профиля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на прием к выбранному врачу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записи к врачу с помощью электронной почты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записи нескольких пациентов одним пользователем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росмотра зарезервированных ранее бирок к врачу как по пациенту, так и по пользователю Интернет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ных форм по записанным на прием через Интернет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сполнителем при приеме звонков пациентов начальной медицинской сортировки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50" w:leader="none"/>
                <w:tab w:val="left" w:pos="1089" w:leader="none"/>
              </w:tabs>
              <w:ind w:left="105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в части процедуры приема звонков от пациента следующего основного алгоритма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и обращения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ногоуровневого  обслуживания населения в зависимости от сложности вопроса;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есение в базу данных номера телефона пациента для обратной связ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6.1.8      Запись на прием и/или информирование пациента о режиме   работы служб</w:t>
            </w:r>
          </w:p>
        </w:tc>
      </w:tr>
      <w:tr>
        <w:trPr/>
        <w:tc>
          <w:tcPr>
            <w:tcW w:w="9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      </w:r>
          </w:p>
        </w:tc>
      </w:tr>
      <w:tr>
        <w:trPr/>
        <w:tc>
          <w:tcPr>
            <w:tcW w:w="9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ботки медико-статистических данных для нужд Заказчика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доступности медицинской помощи на текущий момент и произвольную дату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записанных пациентов в разрезе лечебных учреждений и профилей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ациентов, записанных каждым пользователем системы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отказов в записи пациентов на прием в разрезе медицинских учреждений, профилей деятельности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возрастном составе записанных на прием в различных разрезах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ринятых и пропущенных звонков пациентов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направлений на госпитализацию/консультацию/обследование/реабилитацию по лечебным учреждениям, профилям деятельности</w:t>
            </w:r>
          </w:p>
        </w:tc>
      </w:tr>
      <w:tr>
        <w:trPr/>
        <w:tc>
          <w:tcPr>
            <w:tcW w:w="9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 у Исполнителя действующей на период оказания услуги медицинской лицензии по следующим разделам: Амбулаторно-поликлиническая помощь. Организация здравоохранения и общественное здоровье, Доврачебная помощь. Медицинская статистика (требование к безопасности)</w:t>
            </w:r>
          </w:p>
        </w:tc>
      </w:tr>
      <w:tr>
        <w:trPr/>
        <w:tc>
          <w:tcPr>
            <w:tcW w:w="9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выборочных  медико-статистических данных для нужд Заказчика силами Исполнителя</w:t>
            </w:r>
          </w:p>
        </w:tc>
      </w:tr>
      <w:tr>
        <w:trPr/>
        <w:tc>
          <w:tcPr>
            <w:tcW w:w="9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специалистов Заказчика и  консультирования специалистов Заказчика по эксплуатации информационной системы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sectPr>
      <w:footerReference w:type="default" r:id="rId3"/>
      <w:type w:val="nextPage"/>
      <w:pgSz w:w="11906" w:h="16838"/>
      <w:pgMar w:left="1134" w:right="851" w:gutter="0" w:header="0" w:top="22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right="0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right="0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right="0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right="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right="0" w:hanging="1584"/>
    </w:pPr>
    <w:rPr>
      <w:sz w:val="20"/>
      <w:szCs w:val="20"/>
      <w:lang w:val="en-AU"/>
    </w:rPr>
  </w:style>
  <w:style w:type="paragraph" w:styleId="21">
    <w:name w:val="Основной текст 21"/>
    <w:basedOn w:val="Normal"/>
    <w:qFormat/>
    <w:pPr/>
    <w:rPr>
      <w:szCs w:val="20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right="0" w:hanging="426"/>
      <w:jc w:val="both"/>
    </w:pPr>
    <w:rPr>
      <w:sz w:val="22"/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11:46:00Z</dcterms:created>
  <dc:creator>tevelevadb</dc:creator>
  <dc:description/>
  <cp:keywords/>
  <dc:language>en-US</dc:language>
  <cp:lastModifiedBy> </cp:lastModifiedBy>
  <cp:lastPrinted>2008-09-16T09:41:00Z</cp:lastPrinted>
  <dcterms:modified xsi:type="dcterms:W3CDTF">2008-09-16T05:41:00Z</dcterms:modified>
  <cp:revision>4</cp:revision>
  <dc:subject/>
  <dc:title>ЗАПРОС КОТИРОВОЧНОЙ ЦЕНЫ</dc:title>
</cp:coreProperties>
</file>