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ТОКОЛ № 69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рассмотрения и оценки котировочных заявок на оказание услуг</w:t>
      </w:r>
      <w:r>
        <w:rPr>
          <w:b/>
          <w:sz w:val="20"/>
          <w:szCs w:val="20"/>
        </w:rPr>
        <w:t>: «Предоставление услуг по организации и проведению праздничного мероприятия, посвященного 70-летию Мотовилихинского района в микрорайоне Садовый»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>Администрация Мотовилихинского района города Перми</w:t>
      </w:r>
    </w:p>
    <w:p>
      <w:pPr>
        <w:pStyle w:val="Normal"/>
        <w:jc w:val="both"/>
        <w:rPr/>
      </w:pPr>
      <w:r>
        <w:rPr>
          <w:sz w:val="18"/>
          <w:szCs w:val="18"/>
        </w:rPr>
        <w:t>г. Пермь       10.00 час.</w:t>
        <w:tab/>
        <w:tab/>
        <w:tab/>
        <w:tab/>
        <w:tab/>
        <w:tab/>
        <w:tab/>
        <w:t xml:space="preserve">                    16 сентября 2008 года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едседатель комиссии: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Мальцев Сергей Витальевич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Члены комиссии: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Старков Алексей Викторович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Золотарева Раиса Андреевна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Дробинин Александр Львович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екретарь: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Еремеева Ирина Михайло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предмета запроса котировок:</w:t>
      </w:r>
      <w:r>
        <w:rPr>
          <w:b/>
          <w:sz w:val="20"/>
          <w:szCs w:val="20"/>
        </w:rPr>
        <w:t xml:space="preserve"> </w:t>
      </w:r>
      <w:r>
        <w:rPr>
          <w:sz w:val="18"/>
          <w:szCs w:val="18"/>
        </w:rPr>
        <w:t>«Предоставление услуг по организации и проведению праздничного мероприятия, посвященного 70-летию Мотовилихинского района в микрорайоне «Садовый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хническое задание: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479"/>
        <w:gridCol w:w="1660"/>
        <w:gridCol w:w="1872"/>
      </w:tblGrid>
      <w:tr>
        <w:trPr>
          <w:trHeight w:val="4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</w:t>
            </w:r>
          </w:p>
        </w:tc>
      </w:tr>
      <w:tr>
        <w:trPr>
          <w:trHeight w:val="22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рганизовать зрителей и участников, не менее 600  челове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должительность  мероприятия не менее 2 ча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еспечить 2-х профессиональных ведущих на  мероприят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звучивание мероприятие профессиональным звуковым оборудованием (мощностью не менее 2 кв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готовление цветных рекламных афиш в количестве не менее 500 штук и расклейка и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цертная программа  (не менее 1,5 часов), с участием не менее 3 –х творческих коллектив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тупление духового оркестра не менее 30 мину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едоставление сценария мероприят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Изготовление рекламной растяжки по утвержденному эскизу и монтаж её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зовой фонд не менее 3000 рублей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сентября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8.00 до 20.00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район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адовый»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звещение о проведении запроса котировок № 69  размещено на официальном сайте администрации города Перми» (</w:t>
      </w:r>
      <w:hyperlink r:id="rId2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) в сети Интернет 09 сентября 2008 год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сточник финансирования  -   за счет средств бюджета города Перм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есто оказания услуг: г. Пермь, Мотовилихинский район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и оказания услуг: 24 сентября 2008 год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Максимальная цена муниципального контракта 150 000.00 (Сто пятьдесят тысяч) рублей 00 копее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Срок и условия оплаты оказания услуг: безналичным перечислением денежных средств,  в течение 10 дней после подписания актов  выполненных услуг, согласно счета или счета-фактуры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Цена услуг должна быть указана с учетом следующих расходов: все выплаченные и подлежащие выплате налоги и сборы, в т. ч.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Срок подписания муниципального контракта победителем  от 5 до 20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 окончания указанного в извещении о проведении запроса котировок срока подачи котировочных заявок (до 18.00 час 15.09.2008) поступило 2 (две) котировочные заявки, что зафиксировано в журнале регистрации № 69 поступления котировочных заяво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155"/>
        <w:gridCol w:w="1906"/>
        <w:gridCol w:w="2432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№ 69 поступления котировочных заявок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Нифонтова Галина Леонидов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000,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Курочкина Марина Алексеев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 000,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изнать котировочные заявки участников размещения заказа соответствующие требованиям, установленным в извещении в проведении запроса котировок.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Наиболее низкая цена заявки, соответствующая всем требованиям, установленным в извещении о проведении запроса котировок предложена участником № 1 – ИП Нифонтова Г.Л.  с ценой муниципального контракта  147000,0 (Сто сорок семь тысяч) рублей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 xml:space="preserve">Признать победителем в проведении запроса котировок участника № 1 – ИП Нифонтову Г.Л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Юридический адрес: г. Пермь, ул. Стахановская, 44-48.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: г. Пермь, ул. Стахановская, 44-48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Цена муниципального контракта – 147 000,0 (Сто сорок семь тысяч) рублей.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Заявка участника № 2 ИП Курочкина М.А. содержит лучшие условия по цене контракта, следующие после предложенных победителем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Юридический адрес:  г. Пермь, ул. Весенняя, 19-13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: г. Пермь, ул. Весенняя, 19-13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Цена муниципального контракта – 150 000,0 (Сто пятьдесят тысяч) рубле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Настоящий протокол подлежит размещению на официальном сайте администрации   города Перми» (</w:t>
      </w:r>
      <w:hyperlink r:id="rId3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дпис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едседатель комиссии:                                      _______________  /С.В. Мальцев/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Члены котировочной комиссии:                        _______________</w:t>
        <w:tab/>
        <w:t xml:space="preserve">  /А.В.Старков/ 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</w:t>
      </w:r>
      <w:r>
        <w:rPr>
          <w:sz w:val="18"/>
          <w:szCs w:val="18"/>
        </w:rPr>
        <w:t>_______________ /Р.А. Золотарева/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</w:t>
      </w:r>
      <w:r>
        <w:rPr>
          <w:sz w:val="18"/>
          <w:szCs w:val="18"/>
        </w:rPr>
        <w:t>_______________ /А.Л.Дробинин /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Секретарь котировочной комиссии:</w:t>
        <w:tab/>
        <w:tab/>
        <w:t xml:space="preserve"> _______________  /И.М.Еремеева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6:20:00Z</dcterms:created>
  <dc:creator>pc130205</dc:creator>
  <dc:description/>
  <dc:language>en-US</dc:language>
  <cp:lastModifiedBy>130208</cp:lastModifiedBy>
  <cp:lastPrinted>2008-08-08T10:40:00Z</cp:lastPrinted>
  <dcterms:modified xsi:type="dcterms:W3CDTF">2008-09-16T06:29:00Z</dcterms:modified>
  <cp:revision>3</cp:revision>
  <dc:subject/>
  <dc:title>ПРОТОКОЛ № 4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07836052</vt:r8>
  </property>
  <property fmtid="{D5CDD505-2E9C-101B-9397-08002B2CF9AE}" pid="3" name="_AuthorEmail">
    <vt:lpwstr>130205@adm.motov</vt:lpwstr>
  </property>
  <property fmtid="{D5CDD505-2E9C-101B-9397-08002B2CF9AE}" pid="4" name="_AuthorEmailDisplayName">
    <vt:lpwstr>Скрыпник Светлана Геннадье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