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16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текущий ремонт по замене оконных блоков 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40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6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гинова Любовь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касова Наталь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ычкин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евская Татья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ластинин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екущий ремонт по замене оконных блоков на пластиковые стеклопакеты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МДОУ    «Детский сад № 404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6 от 05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5 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99 98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.             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 *85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 *17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*17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 *17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*17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доконников 250 мм и отлив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 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откосов пластик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 отд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404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05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</w:rPr>
        <w:t>в течение  10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213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9 516,4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7 030,7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>4</w:t>
            </w:r>
            <w:r>
              <w:rPr>
                <w:sz w:val="24"/>
                <w:szCs w:val="26"/>
              </w:rPr>
              <w:t>26 000,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047,6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400,0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Котировочные заявки всех участников соответствуют требованиям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Мет-Энерго-Строй» и составила 426 000,00 </w:t>
      </w:r>
      <w:r>
        <w:rPr>
          <w:sz w:val="24"/>
        </w:rPr>
        <w:t>(четыреста двадцать шесть тысяч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Мет-Энерго-Ст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16, г. Пермь, ул. Куйбышева, 106. оф.109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(почтовый адрес):  614016, г. Пермь, ул. Куйбышева, 106. оф.109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тел/факс: (342) 294-19-80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426 000 рублей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ы, предложенной победителе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С-Ком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15, г. Пермь, ул. Пушкина, 116 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: 439 516,47 рублей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Жерневская Татья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касова Наталья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ычкина Екатери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  Пластинина Наталья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льгинова Любовь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1:00Z</dcterms:created>
  <dc:creator>Институт госзакупок РАГС</dc:creator>
  <dc:description/>
  <cp:keywords/>
  <dc:language>en-US</dc:language>
  <cp:lastModifiedBy>Tom2</cp:lastModifiedBy>
  <cp:lastPrinted>2008-05-04T13:37:00Z</cp:lastPrinted>
  <dcterms:modified xsi:type="dcterms:W3CDTF">2008-09-16T06:13:00Z</dcterms:modified>
  <cp:revision>89</cp:revision>
  <dc:subject/>
  <dc:title>ПРОТОКОЛ ОЦЕНКИ И СОПОСТАВЛЕНИЯ ЗАЯВОК НА УЧАСТИЕ В КОНКУРСЕ </dc:title>
</cp:coreProperties>
</file>