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ЗВЕЩЕНИЕ № 2  от « 16 » сентября 2008 г.  О ВНЕСЕНИИ ИЗМЕНЕНИЙ В ИЗВЕЩЕНИЕ  № 1 от «10» сентября 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</w:rPr>
        <w:t>На замену оконных блоков  МДОУ № 403 г. Перм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МДОУ № 403 г. Пер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чтовый адрес: 614088, г. Пермь, ул. Свиязева, 26</w:t>
      </w:r>
    </w:p>
    <w:p>
      <w:pPr>
        <w:pStyle w:val="Normal"/>
        <w:jc w:val="both"/>
        <w:rPr/>
      </w:pPr>
      <w:r>
        <w:rPr>
          <w:sz w:val="22"/>
        </w:rPr>
        <w:t>Контактный телефон факс 8 (342) 229-67-75,телефон 229-67-1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ветственный исполнитель: Двинянинова Наталья Никола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ДОУ № 403 г. Перми извещает всех заинтересованных лиц об изменении в извещении № 1 от «10» сентября 2008 г. О ПРОВЕДЕНИИ ЗАПРОСА КОТИРОВОК на замену оконных блоков  МДОУ № 403 г. Пер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вязи с допущенной технической ошибкой и в целях эффективного использования бюджетных средств, </w:t>
      </w:r>
      <w:r>
        <w:rPr>
          <w:b/>
          <w:sz w:val="24"/>
          <w:szCs w:val="24"/>
        </w:rPr>
        <w:t>датой окончания приема котировочных заявок</w:t>
      </w:r>
      <w:r>
        <w:rPr>
          <w:sz w:val="24"/>
          <w:szCs w:val="24"/>
        </w:rPr>
        <w:t xml:space="preserve"> по форме согласно приложения №1 курьером или по факсу по вышеуказанному адресу, считать время и дату </w:t>
      </w:r>
      <w:r>
        <w:rPr>
          <w:b/>
          <w:sz w:val="24"/>
          <w:szCs w:val="24"/>
        </w:rPr>
        <w:t>до 12.00 часов 19 сентября 2008 года в бухгалтерию МДО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 Заведующий МДОУ № 403 г. Перми    _____________ Н.Л. Бли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02:00Z</dcterms:created>
  <dc:creator>1</dc:creator>
  <dc:description/>
  <dc:language>en-US</dc:language>
  <cp:lastModifiedBy>-</cp:lastModifiedBy>
  <cp:lastPrinted>2008-09-16T14:35:00Z</cp:lastPrinted>
  <dcterms:modified xsi:type="dcterms:W3CDTF">2008-09-16T08:36:00Z</dcterms:modified>
  <cp:revision>13</cp:revision>
  <dc:subject/>
  <dc:title>ИЗВЕЩЕНИЕ № 1  от « 8» октября 2007 г</dc:title>
</cp:coreProperties>
</file>