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запрос котировок №  6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Заказчик – </w:t>
      </w:r>
      <w:r>
        <w:rPr>
          <w:b/>
          <w:bCs/>
          <w:sz w:val="22"/>
          <w:szCs w:val="22"/>
        </w:rPr>
        <w:t xml:space="preserve"> МОУ «СОШ № 89»</w:t>
      </w:r>
      <w:r>
        <w:rPr>
          <w:sz w:val="22"/>
          <w:szCs w:val="22"/>
        </w:rPr>
        <w:t xml:space="preserve"> (614104, г.Пермь, ул.  Черняховского 51 ,  в  лице  директора  Сторожева Сергея Алексеевича, телефон (342) 275-39-35, электронный адрес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9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предусматривает осуществить закупку способом запроса котировок на замену оконных блоков в здании  школы по ул. Черняховского, 51 ежедневно с 8-00 час. до 24-00 часа согласно специфик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95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Заказчике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У «Средняя общеобразовательная школа №89»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4, г.Пермь, ул. Черняховского, 51,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ные лица: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оведения процедуры:  Тараканова И.Г.., тел.(342) __272- 30-97__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правки по техническим вопросам: _ Сторожев С.А.,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__275-39-35_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сточник финансиров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юджет  города Перми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,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   здания   МОУ «СОШ №89» по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 , 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и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01.10.2008 г. по 31.10.2008г.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ть устройство гидроизоляции и вывоз старых строительных конструкций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цена контракта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33,15  рублей (на 1 квартал)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быть выражена в рублях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безналичному расчету,  аванс в размере 30 %, в течении 10 календарных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ремя и адрес подачи котировочных заяво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ставляются в письменной форме по адресу: 614104 г.Пермь ул. Черняховского, 51  с момента опубликования информации, по  24 сентября 2008г. до __1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ТРЕБОВАНИЯ, ПРЕДЪЯВЛЯЕМЫЕ К ПОСТАВЩИ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на выполнение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будет признан участник размещения заказа, предложивший самую низкую цену и котировочная заявка которого отвечает всем требованиям, установленным в настоящем извещении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ректор МОУ «СОШ №89»                                             С.А.Сторожев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06:00Z</dcterms:created>
  <dc:creator>Your User Name</dc:creator>
  <dc:description/>
  <cp:keywords/>
  <dc:language>en-US</dc:language>
  <cp:lastModifiedBy>Comp10</cp:lastModifiedBy>
  <cp:lastPrinted>2008-01-16T16:48:00Z</cp:lastPrinted>
  <dcterms:modified xsi:type="dcterms:W3CDTF">2008-09-16T09:21:00Z</dcterms:modified>
  <cp:revision>10</cp:revision>
  <dc:subject/>
  <dc:title/>
</cp:coreProperties>
</file>